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1. З</w:t>
      </w:r>
      <w:r>
        <w:rPr>
          <w:b w:val="false"/>
          <w:bCs w:val="false"/>
          <w:sz w:val="24"/>
          <w:szCs w:val="24"/>
        </w:rPr>
        <w:t>емельный участок, находящийся в государственной собственности до разграничения государственной собственности на землю, с кадастровым № 69:15:0000008:1855 площадью 68440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Голо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сельскохозяйственного назначения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льскохозяйственное использова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2332585,7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6651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9977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85 от 27.03.2017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ведения о частях земельного участка и обременениях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Часть участка площадью 515 кв.м.: ограничения прав на земельный участок, предусмотренные статьей 56 Земельного кодекса Российской Федерации. Ограничение использования объектов недвижимости в границах зоны предусмотрено Постановлением Правительства РФ № 160 от 24.02.2009г., п.п. 10, 11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.10.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а) строительство, капитальный ремонт, реконструкция или снос зданий и сооружений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) посадка и вырубка деревьев и кустарников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кабель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.11. В охранных зонах, установленных для объектов электросетевого хозяйства напряжением до 1000 вольт, помимо действий, предусмотренных пунктом 10 настоящих Правил, без письменного решения о согласовании сетевых организаций запрещается: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а) размещать детские и спортивные площадки, стадионы, рынки, торговые точки, полевые станы, загоны для скота, гаражи и стоянки вех видов машин и механизмов (в охранных зонах воздушных линий электропередачи)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б) складировать или размещать хранилища любых, в том числе горюче-смазочных, материалов;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 Охранная зона ЛЭП «ВЛ 35 кВ «Головино-Лисицкий Бор» Калининский, Конаковский районы Тверской области, зона с особыми условиями использования территорий, № 1. 69.00.2.68. Приказ «Об утверждении порядка описания местоположения границ объектов землеустройства» от 03.06.2011 № 267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31 марта 2017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2 мая 2017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3 мая 2017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4 мая 2017 года в 14-30 час.</w:t>
      </w:r>
      <w:r>
        <w:rPr>
          <w:b w:val="false"/>
          <w:bCs w:val="false"/>
          <w:sz w:val="24"/>
          <w:szCs w:val="24"/>
        </w:rPr>
        <w:t xml:space="preserve">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4 мая 2017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4 мая 2017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13100000430, ОКТМО 28630419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4.05.2017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7-03-27T11:22:00Z</cp:lastPrinted>
  <dcterms:modified xsi:type="dcterms:W3CDTF">2014-01-13T08:53:00Z</dcterms:modified>
  <cp:revision>3</cp:revision>
  <dc:subject/>
  <dc:title>Управление  архитектуры </dc:title>
</cp:coreProperties>
</file>