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101:1600 площадью 17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 Дмитровогорское сельское поселение, с.Дмитрова Гор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0520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104 рубл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361 от 21.04.2022 года. Территориальная зона: зона индивидуальной жилой застройки. Предельные параметры застройки: жилой дом, пригодный для постоянного проживания, не предназначенный для раздела на квартиры, высотой не выше трех надземных этажей, размещение  гаража и иных вспомогательных сооружений, коэффициент застройки 0,2.Возможность подключения к сетям централизованного газоснабжения,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101:1604 площадью 1757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 Дмитровогорское сельское поселение, с.Дмитрова Гор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0872 рубля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174 рубл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366 от 21.04.2022 года. Территориальная зона: зона индивидуальной жилой застройки. Предельные параметры застройки: жилой дом, пригодный для постоянного проживания, не предназначенный для раздела на квартиры, высотой не выше трех надземных этажей, размещение  гаража и иных вспомогательных сооружений, коэффициент застройки 0,2. Возможность подключения к сетям централизованного газоснабжения,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ЛОТ 3.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42701:227 площадью 2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 Козловское сельское поселение, д.Бережки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в использовании: территория Госкомплекса «Завидово»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5169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3034 рубл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4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173 от 05.03.2022 года. </w:t>
      </w:r>
    </w:p>
    <w:p>
      <w:pPr>
        <w:pStyle w:val="Normal"/>
        <w:tabs>
          <w:tab w:val="clear" w:pos="720"/>
          <w:tab w:val="left" w:pos="341" w:leader="none"/>
        </w:tabs>
        <w:ind w:left="5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раметры разрешенного строительства объекта капитального строительства: Предельные параметры застройки: размещение жилого дома, не предназначенного для раздела на квартиры высотой не выше трех надземных этажей, площадь жилого дома не более 480 м2, размещение гаража и иных вспомогательных сооружений, коэффициент застройки 0,2. Возможность подключения к сетям газоснабжения, централизованного водоснабжения и водоотведения отсутствует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9 сентября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10 октябр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1 октябр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3 октябр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13 октябр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13 октябр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Конаковского муниципального района Тверской области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>КБК  61911105013050000120 ОКТМО: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Для лотов 1, 2 - 28630412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3 – 28630438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13.10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09:00Z</dcterms:created>
  <dc:creator>Комитет по управлению имуществом</dc:creator>
  <dc:description/>
  <dc:language>en-US</dc:language>
  <cp:lastModifiedBy>Специалист</cp:lastModifiedBy>
  <cp:lastPrinted>2022-07-25T11:58:00Z</cp:lastPrinted>
  <dcterms:modified xsi:type="dcterms:W3CDTF">2022-09-07T06:09:00Z</dcterms:modified>
  <cp:revision>2</cp:revision>
  <dc:subject/>
  <dc:title>Управление  архитектуры</dc:title>
</cp:coreProperties>
</file>