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земельного участка и  права на заключение договоров аренды земельных участков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30103:2267 площадью 105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с.Городня, Зеленый проезд, район д.15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353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706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4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878 от 13.12.2019 год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 аукционе могут принять участие только граждане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30901:194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Кошелево, район земельного участка с кадастровым номером 69:15:0130901:24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8966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793 рубля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 № 942 от 31.12.2019 год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 аукционе могут принять участие только граждане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Для лотов № 1-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рриториальная зона: зона индивидуальной жилой застройки. Предельные параметры застройки: максимальная этажность жилого дома — 3, включая мансарду, максимальная этажность гаража -1, минимальная общая площадь жилого дома — 35 м2, максимальная площадь застроенных территорий на земельном участке 40%, минимальное расстояние от жилого дома до границы соседнего участка — 7,5 м, минимальное расстояние от построек до границы соседнего земельного участка 2 м. 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Порядок технологического присоединения регламентирован требованиями Правил подключения (технологического присоединения) объектов капитального строительства к сетям газораспределения, утвержденных постановлением Правительства РФ от 30.12.2013 № 1314. Плата за технологическое подключение объектов капитального строительства к газораспределительным сетям АО «Газпром газораспределения» определяется в соответствии с Приказами ГУ «Региональная энергетическая комиссия» Тверской области от 22.11.2019 № 190-нп, от 12.12.2019 № 247-нп и № 251-нп. Срок действия — период проведения процедуры торгов, но не более 1 года. Возможность подключения к сетям водоснабжения, водоотведения, отопления и ГВС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210101:2421 площадью 10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ьское поселение «Завидово», с.Завидово, ул.Рябиновая, 26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2397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479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3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126 от 03.03.2020 год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В аукционе могут принять участие только граждане. </w:t>
      </w:r>
    </w:p>
    <w:p>
      <w:pPr>
        <w:pStyle w:val="Normal"/>
        <w:tabs>
          <w:tab w:val="clear" w:pos="720"/>
          <w:tab w:val="left" w:pos="341" w:leader="none"/>
        </w:tabs>
        <w:ind w:left="55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 xml:space="preserve">Параметры разрешенного строительства объекта капитального строительства: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максимальное количество этажей жилого дома, не включая мансардный и цокольный этаж – 2, максимальная высота здания (до конька крыши) – 12 м; максимальное количество этажей дополнительного жилого дома, не включая мансардный и цокольный этаж – 1; максимальная высота дополнительного жилого дома (до конька крыши) – 8 м; максимальное количество этажей хозяйственной постройки, не включая мансардный и цокольный этаж – 1; максимальная высота хозяйственной постройки – 6 м; </w:t>
      </w: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>максимальный процент застройки земельного участка – 20% (коэффициент застройки (Кз) — 0,2)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Для всех ло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\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b w:val="false"/>
          <w:bCs w:val="false"/>
          <w:sz w:val="24"/>
          <w:szCs w:val="24"/>
        </w:rPr>
        <w:t>Земельный участок</w:t>
      </w:r>
      <w:r>
        <w:rPr>
          <w:b w:val="false"/>
          <w:bCs w:val="false"/>
          <w:sz w:val="24"/>
          <w:szCs w:val="24"/>
          <w:shd w:fill="auto" w:val="clear"/>
        </w:rPr>
        <w:t>, находящийся в государственной собственности до разграничения государственной собственности на землю, с кадастровым № 69:15:0000008:2022 площадью 170798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Первомайское сельское поселение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земель: земли сельскохозяйственного назначения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сельскохозяйственное использование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стоимость 27876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557520 рублей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Шаг  аукциона  83628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Ограничение в пользовании: водоохранная зона р.Созь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843 от 29.11.2019 года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27 марта 2020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27 апреля 2020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28 апреля 2020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9 апреля 2020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4 — в 16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29 апреля 2020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29 апреля 2020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Банк получателя:  отделение Тверь г.Тверь, БИК 042809001, УФК по Тверской области (КУИ адм.Конаковского района, л/с 05363030920) ИНН 6911002028, КПП 694901001, сч.40302810745253004221,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ов №1-2  КБК  61911105013050000120, код ОКТМО 28630408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лота № 3 КБК  61911105013050000120, код ОКТМО 28630414</w:t>
      </w:r>
    </w:p>
    <w:p>
      <w:pPr>
        <w:pStyle w:val="Normal"/>
        <w:numPr>
          <w:ilvl w:val="0"/>
          <w:numId w:val="3"/>
        </w:numPr>
        <w:ind w:left="14" w:right="0" w:hanging="0"/>
        <w:rPr/>
      </w:pPr>
      <w:r>
        <w:rPr>
          <w:sz w:val="24"/>
          <w:szCs w:val="24"/>
        </w:rPr>
        <w:t xml:space="preserve">для лота № 4 КБК  </w:t>
      </w:r>
      <w:r>
        <w:rPr>
          <w:b w:val="false"/>
          <w:bCs w:val="false"/>
          <w:sz w:val="24"/>
          <w:szCs w:val="24"/>
        </w:rPr>
        <w:t>61911406013050000430</w:t>
      </w:r>
      <w:r>
        <w:rPr>
          <w:sz w:val="24"/>
          <w:szCs w:val="24"/>
        </w:rPr>
        <w:t>, код ОКТМО 28630419.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29.04.2020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 или стоимости земельного участка. Задаток, внесенный лицом, не заключившим в установленном порядке договор аренды или купли-продажи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tLeast" w:line="10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bidi w:val="0"/>
        <w:spacing w:lineRule="atLeast" w:line="10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или купли-продажи 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или купли-продажи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или купли-продажи земельного участка, называет размер арендной платы или стоимость земельного участка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518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20-03-25T16:19:00Z</cp:lastPrinted>
  <dcterms:modified xsi:type="dcterms:W3CDTF">2014-01-13T08:53:00Z</dcterms:modified>
  <cp:revision>3</cp:revision>
  <dc:subject/>
  <dc:title>Управление  архитектуры </dc:title>
</cp:coreProperties>
</file>