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1401:231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Отроковичи, район д.2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17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3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39 от 06.03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801:219 площадью 137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ромыслово, район д.2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1797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35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 № 201 от 24.03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445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Заполок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05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11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 № 219 от 27.03.2020 год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1-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2.11.2019 № 190-нп, от 12.12.2019 № 247-нп и № 251-нп. Срок действия — период проведения процедуры торгов, но не более 1 года. Возможность подключения к сетям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401:240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нц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23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4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584 от 12.09.2019 года, № 291 от 21.05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Параметры разрешенного строительства объекта капитального строительства: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максимальный процент застройки земельного участка – 20% (коэффициент застройки (Кз) — 0,2)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5 июн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3 июл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4 июл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5 июл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5 июл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5 июл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,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3  КБК  61911105013050000120,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4 КБК  61911105013050000120, код ОКТМО 28630414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5.07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51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6-03T10:10:00Z</cp:lastPrinted>
  <dcterms:modified xsi:type="dcterms:W3CDTF">2014-01-13T08:53:00Z</dcterms:modified>
  <cp:revision>3</cp:revision>
  <dc:subject/>
  <dc:title>Управление  архитектуры </dc:title>
</cp:coreProperties>
</file>