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продаже  права на заключение договора аренды земельных участков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11101:231 площадью 1331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Дмитровогорское сельское поселение, д.Новое Домкино, 13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0704 рубля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2141 рубль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300  рублей. 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Ограничения прав на земельный участок, предусмотренные статьями 56,56.1 Земельного кодекса Российской Федерации. Срок действия: с 22.03.2018. Реквизиты документа-основания: 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284 от 27.05.2019 года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11101:232 площадью 1334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Дмитровогорское сельское поселение, д.Новое Домкино, 11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0728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2146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3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126 от 26.03.2019 года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color w:val="000000"/>
          <w:sz w:val="24"/>
          <w:szCs w:val="24"/>
          <w:shd w:fill="auto" w:val="clear"/>
          <w:lang w:val="ru-RU"/>
        </w:rPr>
        <w:t>Предельные параметры застройки: площадь жилого дома 480 м2, коэффициент застройки 0,2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21 июня 2019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22 июля 2019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21 июля 2019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24 июля 2019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24 июля 2019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, окончание регистрации в 14-2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24 июля 2019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b w:val="false"/>
          <w:bCs w:val="false"/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Банк получателя:  отделение Тверь г.Тверь, БИК 042809001, УФК по Тверской области (КУИ адм.Конаковского района, л/с 05363030920) ИНН 6911002028, КПП 694901001, сч.40302810800003000006, КБК  61911105013050000120, код ОКТМО 28630412.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24.07.2019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424" w:gutter="0" w:header="0" w:top="505" w:footer="0" w:bottom="8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19-06-17T11:59:00Z</cp:lastPrinted>
  <dcterms:modified xsi:type="dcterms:W3CDTF">2014-01-13T08:53:00Z</dcterms:modified>
  <cp:revision>3</cp:revision>
  <dc:subject/>
  <dc:title>Управление  архитектуры </dc:title>
</cp:coreProperties>
</file>