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земельного участка и права на заключение договоров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З</w:t>
      </w:r>
      <w:r>
        <w:rPr>
          <w:b w:val="false"/>
          <w:bCs w:val="false"/>
          <w:sz w:val="24"/>
          <w:szCs w:val="24"/>
          <w:shd w:fill="auto" w:val="clear"/>
        </w:rPr>
        <w:t>емельный участок, находящийся в государственной собственности до разграничения государственной собственности на землю, с кадастровым № 69:15:0130102:406 площадью 114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с.Городн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подсобного хозяйства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979339,8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95867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9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9 от 16.01.2019 года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В границах земельного участка расположен выявленный объект культурного наследия (объект археологического наследия) «Селище Городня-2, Х - 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XIX </w:t>
      </w:r>
      <w:r>
        <w:rPr>
          <w:b w:val="false"/>
          <w:bCs w:val="false"/>
          <w:color w:val="000000"/>
          <w:sz w:val="24"/>
          <w:szCs w:val="24"/>
          <w:lang w:val="ru-RU"/>
        </w:rPr>
        <w:t>в.в.». Использование земельного участка осуществляется в соответствии с требованиями п.5 ст.5.1.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рриториальная зона: зона индивидуальной жилой застройки. 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 Возможность подключения к сетям  централизованного водоснабжения и водоотведения отсутствует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Точка подключения действующий газопровод низкого давления, проложенный по ул.Ленинградская в с.Городня, Д-110 мм (ПЭ)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7.12.2017г. № 559-нп и от 27.12.2017г. № 560-нп. Срок действия — период проведения процедуры торгов, но не более 1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201:407 площадью 3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Артем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в пользовании: территория Госкомплекса «Завидово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6961 рубль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392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5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615 от 02.11.2017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индивидуальной жилой застройки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7.12.2017г. № 559-нп и от 27.12.2017г. № 560-нп. Срок действия — период проведения процедуры торгов, но не более 1 года. Возможность подключения к сетям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210401:235 площадью 1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, д.Концово,  район д.10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4615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923 рубля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1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29 от 11.01.2019 года.</w:t>
      </w:r>
    </w:p>
    <w:p>
      <w:pPr>
        <w:pStyle w:val="Normal"/>
        <w:tabs>
          <w:tab w:val="clear" w:pos="720"/>
          <w:tab w:val="left" w:pos="341" w:leader="none"/>
        </w:tabs>
        <w:ind w:left="55" w:right="0" w:hanging="0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 xml:space="preserve">Территориальная зона: зона существующей застройки дер.Концово. Параметры разрешенного строительства объекта капитального строительства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1" w:leader="none"/>
        </w:tabs>
        <w:spacing w:lineRule="auto" w:line="240" w:before="0" w:after="0"/>
        <w:ind w:left="5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количество этажей жилого дома, не включая мансардный и цокольный этаж – 2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1" w:leader="none"/>
        </w:tabs>
        <w:spacing w:lineRule="auto" w:line="240" w:before="0" w:after="0"/>
        <w:ind w:left="5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высота здания (до конька крыши) – 12 м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1" w:leader="none"/>
        </w:tabs>
        <w:spacing w:lineRule="auto" w:line="240" w:before="0" w:after="0"/>
        <w:ind w:left="5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количество этажей дополнительного жилого дома, не включая мансардный и цокольный этаж – 1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1" w:leader="none"/>
        </w:tabs>
        <w:spacing w:lineRule="auto" w:line="240" w:before="0" w:after="0"/>
        <w:ind w:left="5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высота дополнительного жилого дома (до конька крыши) – 8 м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1" w:leader="none"/>
        </w:tabs>
        <w:spacing w:lineRule="auto" w:line="240" w:before="0" w:after="0"/>
        <w:ind w:left="5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количество этажей хозяйственной постройки, не включая мансардный и цокольный этаж – 1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1" w:leader="none"/>
        </w:tabs>
        <w:spacing w:lineRule="auto" w:line="240" w:before="0" w:after="0"/>
        <w:ind w:left="5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высота хозяйственной постройки – 6 м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41" w:leader="none"/>
        </w:tabs>
        <w:spacing w:lineRule="auto" w:line="240" w:before="0" w:after="0"/>
        <w:ind w:left="55" w:right="0" w:hanging="0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максимальный процент застройки земельного участка – 20% (коэффициент застройки (Кз) - 0,2)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201:338 площадью 1272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Первомайское сельское поселение, д.Мыслятино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подсобного хозяйства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0215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043 рубля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119 от 09.02.2018 года.</w:t>
      </w:r>
    </w:p>
    <w:p>
      <w:pPr>
        <w:pStyle w:val="Normal"/>
        <w:tabs>
          <w:tab w:val="clear" w:pos="720"/>
          <w:tab w:val="left" w:pos="341" w:leader="none"/>
        </w:tabs>
        <w:ind w:left="5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Территориальная зона: зона застройки индивидуальными жилыми домами. </w:t>
      </w: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 xml:space="preserve">Параметры разрешенного строительства объекта капитального строительства: зона застройки индивидуальными жилыми домами, </w:t>
      </w:r>
      <w:r>
        <w:rPr>
          <w:sz w:val="24"/>
          <w:szCs w:val="24"/>
        </w:rPr>
        <w:t xml:space="preserve">малоэтажная жилая застройка высотой до 3 этажей включительно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5  января 2019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26 февраля 2019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27 февраля 2019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8 февраля 2019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8 февраля 2019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8 февраля 2019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стоимость</w:t>
      </w:r>
      <w:r>
        <w:rPr>
          <w:b w:val="false"/>
          <w:bCs w:val="false"/>
          <w:color w:val="000000"/>
          <w:sz w:val="24"/>
          <w:szCs w:val="24"/>
        </w:rPr>
        <w:t xml:space="preserve"> земельного участка (для лота № 1) и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 (для лотов № 2-4)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7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14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ОТ № 1: 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606013050000430, код ОКТМО 28630408.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ЛОТЫ № 2-4: 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105013050000120, код ОКТМО: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участка в Городенском сельском поселении:  28630408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участка в Первомайском сельском поселении: 28630419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участка в сельском поселении «Завидово»: 28630414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8.02.2019г.»</w:t>
      </w:r>
    </w:p>
    <w:p>
      <w:pPr>
        <w:pStyle w:val="Style18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8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8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стоимости земельного участка или арендной платы за земельный участок. Задаток, внесенный лицом, не заключившим в установленном порядке договор купли-продажи или аренды земельного участка вследствие уклонения от заключения указанного договора, не возвращается.</w:t>
      </w:r>
    </w:p>
    <w:p>
      <w:pPr>
        <w:pStyle w:val="Style17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купли-продажи или аренды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или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земельного участка или права на заключение договора аренды земельного участка, называет стоимость или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424" w:gutter="0" w:header="0" w:top="505" w:footer="0" w:bottom="8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240" w:before="280" w:after="280"/>
      <w:ind w:left="0" w:right="0" w:firstLine="567"/>
      <w:jc w:val="both"/>
      <w:outlineLvl w:val="6"/>
    </w:pPr>
    <w:rPr>
      <w:rFonts w:ascii="Times New Roman" w:hAnsi="Times New Roman" w:eastAsia="Times New Roman" w:cs="Times New Roman"/>
      <w:iCs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9">
    <w:name w:val="Основной шрифт абзаца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i w:val="false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8-05-11T14:58:00Z</cp:lastPrinted>
  <dcterms:modified xsi:type="dcterms:W3CDTF">2014-01-13T08:53:00Z</dcterms:modified>
  <cp:revision>3</cp:revision>
  <dc:subject/>
  <dc:title>Управление  архитектуры </dc:title>
</cp:coreProperties>
</file>