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ставлению бизнес-проекта начинающей малой инновационной комп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ект должен содержать следующие разде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Титульный лист. Раздел содержит заголовок бизнес-проекта, дату его подготовки, Ф.И.О. подготовившего бизнес-проект, полное название и адрес начинающей малой инновационной компании, краткую характеристику сути предлагаемого бизнес-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юме, содержащее основные положения и идеи бизнес-проекта, 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История своего бизнеса. Раздел предназначен для тех начинающих малых инновационных компаний, кто уже осуществляет предпринимательскую деятельность и содержит информацию о действующем бизне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ность бизнес-проекта. Раздел содержит основную идею бизнес-проекта, дает полное представление о направлениях деятельности по достижению поставленных ц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робное описание инновационного продукта (услуги), полученного в результате применения (внедрения) результата интеллектуальной деятельности. В разделе должны быть описание и область использования, сущность и новизна, преимущества, потребительские свойства, отличия от схожих продуктов (услуг) с приложением иллюстраций, фотографий и других наглядных материал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Описание дел в отрасли, товарные рынки. Раздел включает описание товара, тенденцию его потребления, характеристику ры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Описание конкурентов: оценка и выбор конкурентной стратегии. В разделе должны быть описаны выбранные стратегии и их конкретное примен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лан маркетинга. Маркетинговый план должен охватывать все элементы маркетин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Производственный пл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Организационный план. Организационный план управления предприятия освещает проблемы производственного менедж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Финансовый план и оценка риска. Финансовый раздел бизнес-проекта включает в себя три основных плановых документа: баланс организации, план прибылей (убытков) и прогноз движения налич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лож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ложений к бизнес-проекту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данные по анализу рын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копии рекламных проспе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копии лицензий, разрешений, свидетельств и иных документов, подтверждающих возможности инициатора бизнес-проекта реализовать бизнес-проек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рекомендательные пись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необходимые черт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проектно-сметная документац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) копии договоров и протоколов о намерениях, которые в перспективе будут способствовать реализации бизнес-проект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8:00Z</dcterms:created>
  <dc:creator>Adminik</dc:creator>
  <dc:description/>
  <dc:language>en-US</dc:language>
  <cp:lastModifiedBy>zhms</cp:lastModifiedBy>
  <dcterms:modified xsi:type="dcterms:W3CDTF">2013-06-19T12:48:00Z</dcterms:modified>
  <cp:revision>2</cp:revision>
  <dc:subject/>
  <dc:title/>
</cp:coreProperties>
</file>