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7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13г.                                         г. Конаково                                               № 3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проекта решения</w:t>
      </w:r>
    </w:p>
    <w:p>
      <w:pPr>
        <w:pStyle w:val="Normal"/>
        <w:rPr/>
      </w:pPr>
      <w:r>
        <w:rPr>
          <w:sz w:val="28"/>
          <w:szCs w:val="28"/>
        </w:rPr>
        <w:t>Собрания депутатов Конаковского района</w:t>
      </w:r>
    </w:p>
    <w:p>
      <w:pPr>
        <w:pStyle w:val="Normal"/>
        <w:rPr/>
      </w:pP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rPr/>
      </w:pPr>
      <w:r>
        <w:rPr>
          <w:sz w:val="28"/>
          <w:szCs w:val="28"/>
        </w:rPr>
        <w:t>Конаковского района за 2012год» за осн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Уставом муниципального образования Конаковский район и Положением о порядке организации и проведения публичных (общественных) слушаний в муниципальном образовании «Конак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онаковск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Принять проект решения «Об утверждении отчета об исполнении бюджета за 2012 год» за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Администрации Конаковского района организовать и провести публичные слушания по проекту решения с участием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Оргкомитета по подготовке и проведению публичных слушаний включить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снок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юквина С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3. Настоящее решение вступает в силу с момента его принятия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Конаковского района                                                                 Е.Н. ПОСЫСАЕВА</w:t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4:15:00Z</dcterms:created>
  <dc:creator>Гурова Ю. Г.</dc:creator>
  <dc:description/>
  <cp:keywords/>
  <dc:language>en-US</dc:language>
  <cp:lastModifiedBy>user</cp:lastModifiedBy>
  <cp:lastPrinted>2009-05-28T14:26:00Z</cp:lastPrinted>
  <dcterms:modified xsi:type="dcterms:W3CDTF">2013-06-18T09:02:00Z</dcterms:modified>
  <cp:revision>18</cp:revision>
  <dc:subject/>
  <dc:title>Уважаемая Надежда Владимировна</dc:title>
</cp:coreProperties>
</file>