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5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и налоговой политики Конаковского района на 2013 год и на плановый период 2014 и 2015 годов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бюджетной и налоговой политики Конаковского района на 2013 год и на плановый период 2014 и 2015 годов сформированы в соответствии с Бюджетным посланием Президента РФ Федеральному собранию от 28.06.2012 «О бюджетной политике в 2013 – 2015 годах», Основными направлениями бюджетной политики Российской Федерации на 2013 год и плановый период 2014 и 2015 годов, Ежегодным посланием Губернатора Тверской области Законодательному Собранию Тверской области. </w:t>
      </w:r>
    </w:p>
    <w:p>
      <w:pPr>
        <w:pStyle w:val="Normal"/>
        <w:tabs>
          <w:tab w:val="clear" w:pos="708"/>
          <w:tab w:val="left" w:pos="10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sz w:val="24"/>
          <w:szCs w:val="24"/>
        </w:rPr>
        <w:t xml:space="preserve">Основными </w:t>
      </w:r>
      <w:r>
        <w:rPr>
          <w:b/>
          <w:sz w:val="24"/>
          <w:szCs w:val="24"/>
        </w:rPr>
        <w:t>целями бюджетной политики</w:t>
      </w:r>
      <w:r>
        <w:rPr>
          <w:sz w:val="24"/>
          <w:szCs w:val="24"/>
        </w:rPr>
        <w:t xml:space="preserve"> в 2013-2015 годах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b/>
          <w:i/>
          <w:sz w:val="24"/>
          <w:szCs w:val="24"/>
        </w:rPr>
        <w:t>повышение качества управления муниципальными финан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b/>
          <w:i/>
          <w:sz w:val="24"/>
          <w:szCs w:val="24"/>
        </w:rPr>
        <w:t>повышение эффективности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еспечение эффективности управления муниципальным долгом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тие налогового потенциала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3" w:leader="none"/>
        </w:tabs>
        <w:rPr>
          <w:sz w:val="24"/>
          <w:szCs w:val="24"/>
        </w:rPr>
      </w:pPr>
      <w:r>
        <w:rPr>
          <w:sz w:val="24"/>
          <w:szCs w:val="24"/>
        </w:rPr>
        <w:t>Бюджетная политика на 2013-2015 годы строится исходя из реалистичных прогнозов поступления доходов в бюджет Конаковского района в условиях недостатка ресурсов для удовлетворения всех бюджетных потребностей и будет направлена, в первую очередь, на выполнение принятых в Конаковском районе программ и обязательств в сфере образования, культуры, социальной помощи.</w:t>
      </w:r>
    </w:p>
    <w:p>
      <w:pPr>
        <w:pStyle w:val="Normal"/>
        <w:tabs>
          <w:tab w:val="clear" w:pos="708"/>
          <w:tab w:val="left" w:pos="10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3" w:leader="none"/>
        </w:tabs>
        <w:rPr>
          <w:sz w:val="24"/>
          <w:szCs w:val="24"/>
        </w:rPr>
      </w:pPr>
      <w:r>
        <w:rPr>
          <w:sz w:val="24"/>
          <w:szCs w:val="24"/>
        </w:rPr>
        <w:t>Основными принципами бюджетного планирования на среднесрочную перспективу являю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еемственность основных направлений бюджетной и налоговой политик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еспечение прозрачности и открытости бюджетного процесс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еспечение долгосрочной сбалансированности бюдже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инятие бездефицитных бюджетов (кроме дефицита за счет остатков), реальная балансировка бюдже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пределение в решении о бюджете реального объема доходов, особенно неналоговых, отказ от практики завышения прогноза доход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/>
      </w:pPr>
      <w:r>
        <w:rPr>
          <w:b/>
          <w:sz w:val="24"/>
          <w:szCs w:val="24"/>
        </w:rPr>
        <w:t>- сохранение социальной направленности бюдже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ормирование бюджета исходя из консервативного прогноза с учетом утвержденных показателей на плановый период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птимизация расходов в целях обеспечения финансирования приоритетных расходных обязательст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/>
      </w:pPr>
      <w:r>
        <w:rPr>
          <w:b/>
          <w:sz w:val="24"/>
          <w:szCs w:val="24"/>
        </w:rPr>
        <w:t>- проведение ревизии всех расходных обязательств, максимальное снижение неэффективных расход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/>
      </w:pPr>
      <w:r>
        <w:rPr>
          <w:b/>
          <w:sz w:val="24"/>
          <w:szCs w:val="24"/>
        </w:rPr>
        <w:t>- создание условий для повышения качества и эффективности оказания государственных услуг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овышение эффективности затрат на содержание сети учреждений, оценка эффективности бюджетных инвестиц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sz w:val="24"/>
          <w:szCs w:val="24"/>
        </w:rPr>
        <w:t>Реализация данных принципов позволит повысить эффективность функционирования бюджетной системы района в изменяющихся экономических условиях и создаст предпосылки для дальнейшего устойчивого социально-экономического развития района на основе установленных приоритетов.</w:t>
      </w:r>
    </w:p>
    <w:p>
      <w:pPr>
        <w:pStyle w:val="Normal"/>
        <w:tabs>
          <w:tab w:val="clear" w:pos="708"/>
          <w:tab w:val="left" w:pos="1083" w:leader="none"/>
        </w:tabs>
        <w:rPr>
          <w:sz w:val="24"/>
          <w:szCs w:val="24"/>
        </w:rPr>
      </w:pPr>
      <w:r>
        <w:rPr>
          <w:sz w:val="24"/>
          <w:szCs w:val="24"/>
        </w:rPr>
        <w:t>Проект бюджета Конаковского района сформирован на три года на основе прогноза социально-экономического развития Конаковского района на очередной финансовый 2013 год и плановый период 2014 и 2015 годов.</w:t>
      </w:r>
    </w:p>
    <w:p>
      <w:pPr>
        <w:pStyle w:val="Normal"/>
        <w:tabs>
          <w:tab w:val="clear" w:pos="708"/>
          <w:tab w:val="left" w:pos="10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  <w:sz w:val="24"/>
          <w:szCs w:val="24"/>
        </w:rPr>
        <w:t>Основные параметры бюджета Конаковского района на 2013-2015 годы</w:t>
      </w:r>
      <w:r>
        <w:rPr>
          <w:sz w:val="24"/>
          <w:szCs w:val="24"/>
        </w:rPr>
        <w:t xml:space="preserve"> в сравнении с 2011 годом представлены в таблиц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млн. руб.)</w:t>
      </w:r>
    </w:p>
    <w:tbl>
      <w:tblPr>
        <w:tblW w:w="95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39"/>
        <w:gridCol w:w="1661"/>
        <w:gridCol w:w="1260"/>
        <w:gridCol w:w="1260"/>
        <w:gridCol w:w="1260"/>
      </w:tblGrid>
      <w:tr>
        <w:trPr>
          <w:trHeight w:val="825" w:hRule="atLeast"/>
        </w:trPr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039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акт </w:t>
              <w:br/>
              <w:t>за 2011 год</w:t>
            </w:r>
          </w:p>
        </w:tc>
        <w:tc>
          <w:tcPr>
            <w:tcW w:w="1661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от 02.10.12г.№236</w:t>
            </w:r>
          </w:p>
        </w:tc>
        <w:tc>
          <w:tcPr>
            <w:tcW w:w="126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  <w:tc>
          <w:tcPr>
            <w:tcW w:w="126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  <w:tc>
          <w:tcPr>
            <w:tcW w:w="126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3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2</w:t>
            </w:r>
          </w:p>
        </w:tc>
      </w:tr>
      <w:tr>
        <w:trPr>
          <w:trHeight w:val="162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1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8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 (-) ПРОФИЦИТ (+)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6,8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5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43,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50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%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ри формировании проекта бюджета Конаковского района на 2013 год и на плановый период 2014 и 2015 годов обеспечена </w:t>
      </w:r>
      <w:r>
        <w:rPr>
          <w:b/>
          <w:sz w:val="24"/>
          <w:szCs w:val="24"/>
        </w:rPr>
        <w:t>преемственность основных направлений бюджетной и налоговой политики</w:t>
      </w:r>
      <w:r>
        <w:rPr>
          <w:sz w:val="24"/>
          <w:szCs w:val="24"/>
        </w:rPr>
        <w:t>, проводимой в предыдущие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Ко всем расходным обязательствам осуществлен взвешенный подход на предмет их необходимости и результативности от вложенных бюджетных средств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Продолжается работа по повышению собираемости налогов на территории Конаковского района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ая политика в области доходов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ми принципами формирования доходной части бюджета Конаковского района на 2013 год и период до 2015 года являются:</w:t>
      </w:r>
    </w:p>
    <w:p>
      <w:pPr>
        <w:pStyle w:val="Normal"/>
        <w:ind w:firstLine="720"/>
        <w:rPr/>
      </w:pPr>
      <w:r>
        <w:rPr>
          <w:sz w:val="24"/>
          <w:szCs w:val="24"/>
        </w:rPr>
        <w:t>- реалистичный прогноз поступлений доходов на основе показателей администраторов налоговых доходов;</w:t>
      </w:r>
    </w:p>
    <w:p>
      <w:pPr>
        <w:pStyle w:val="Normal"/>
        <w:ind w:firstLine="708"/>
        <w:rPr/>
      </w:pPr>
      <w:r>
        <w:rPr>
          <w:sz w:val="24"/>
          <w:szCs w:val="24"/>
        </w:rPr>
        <w:t>- учет планируемых безвозмездных поступлений из областного бюджета;</w:t>
      </w:r>
    </w:p>
    <w:p>
      <w:pPr>
        <w:pStyle w:val="Normal"/>
        <w:ind w:firstLine="708"/>
        <w:rPr/>
      </w:pPr>
      <w:r>
        <w:rPr>
          <w:sz w:val="24"/>
          <w:szCs w:val="24"/>
        </w:rPr>
        <w:t>- реалистичная оценка возможностей заимствования на внутреннем рынке в 2013 году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Формирование доходов бюджета Конаковского района на 2013 год и на период до 2015 года осуществлялось на основе прогноза социально-экономического развития Конаковского района, данных, предоставленных главными администраторами поступлений в бюджет и оценки поступлений доходов в бюджет в 2012 году. 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 формировании проекта бюджета учитывались положения налогового и бюджетного законодательства Российской Федерации, действующи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01.01.2013 года:</w:t>
      </w:r>
    </w:p>
    <w:p>
      <w:pPr>
        <w:pStyle w:val="Normal"/>
        <w:ind w:firstLine="540"/>
        <w:rPr/>
      </w:pPr>
      <w:r>
        <w:rPr>
          <w:sz w:val="24"/>
          <w:szCs w:val="24"/>
        </w:rPr>
        <w:t>- передача в местный бюджет норматива распределения единого сельскохозяйственного налога в размере 50%;</w:t>
      </w:r>
    </w:p>
    <w:p>
      <w:pPr>
        <w:pStyle w:val="Normal"/>
        <w:ind w:firstLine="540"/>
        <w:rPr/>
      </w:pPr>
      <w:r>
        <w:rPr>
          <w:sz w:val="24"/>
          <w:szCs w:val="24"/>
        </w:rPr>
        <w:t>- совершенствование специальных налоговых режимов (упрощенной системы налогообложения на основе патента и системы налогообложения в виде ЕНВД для отдельных видов деятельности);</w:t>
      </w:r>
    </w:p>
    <w:p>
      <w:pPr>
        <w:pStyle w:val="Normal"/>
        <w:ind w:firstLine="540"/>
        <w:rPr/>
      </w:pPr>
      <w:r>
        <w:rPr>
          <w:sz w:val="24"/>
          <w:szCs w:val="24"/>
        </w:rPr>
        <w:t>- изменения кодов доходов по бюджетной классификации на 2013 год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индексация нормативов платы за негативное воздействие на окружающую среду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поступление в распоряжение бюджетных и автономных учреждений Конаковского района доходов от использования имущества и доходов от оказываемых ими платных услуг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активизация работы, направленной на повышение эффективности деятельности МУП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b/>
          <w:sz w:val="24"/>
          <w:szCs w:val="24"/>
        </w:rPr>
        <w:t>Долговая политика Конаковского района на 2013 - 2015 годы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4"/>
          <w:szCs w:val="24"/>
        </w:rPr>
        <w:t>В области муниципальных внутренних заимствований Конаковского района реализация долговой политики в 2013-2015гг. будет направлена на решение задач сбалансированности местного бюджета. В рамках среднесрочной бюджетной политики основными целями управления долгом Конаковского района на 2013-2015 годы являю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4"/>
          <w:szCs w:val="24"/>
        </w:rPr>
        <w:t>- исполнение Программы заимствований, утверждаемой решением о бюджете Конаковского район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минимизация рисков, связанных с обслуживанием и погашением долг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ая политика в области расходов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Основными принципами формирования расходной части бюджета Конаковского района на 2013 год и на плановый период 2014 и 2015 годов явля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безусловного исполнения социальных обязательств перед гражданам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максимальное содействие исполнению первоочередных расходных обязательств бюджета Конаковского района;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sz w:val="24"/>
          <w:szCs w:val="24"/>
        </w:rPr>
        <w:t xml:space="preserve">- оптимизация расходов в целях обеспечения финансирования приоритетных расходных обязательств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целях повышения эффективности бюджетных расходов главным распорядителям бюджетных средств Конаковского района необходимо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высить эффективность использования бюджетных средств. Новые расходные обязательства принимать на основе тщательной оценки их эффективности и при наличии ресурсов для их исполн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оизводить оценку эффективности расходов, сокращать неэффективные расходы органов местного самоуправления и учреждений, финансируемых из бюджета Конаковского района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высить ответственность за качество бюджетного планирования. Обеспечить первоочередное планирование расходов, связанных с выплатой заработной платы и начислением на нее работникам бюджетной сферы и муниципальных служащих и оплатой коммунальных услуг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не допускать появления просроченной кредиторской задолжен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осуществлять контроль за качеством предоставляемых муниципальных услуг учреждениями  с привлечением оптимальных затрат на них;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отчитываться на Комиссии по повышению эффективности бюджетных расходов, о результатах деятельности за отчетный год с учетом выполнения целей и задач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разработать Порядок по стимулированию деятельности муниципальных автономных и бюджетных учреждений в части осуществления приносящей доход деятельности и предоставить на рассмотрение в Комиссию по повышению эффективности бюджетных расходов;</w:t>
      </w:r>
    </w:p>
    <w:p>
      <w:pPr>
        <w:pStyle w:val="Normal"/>
        <w:ind w:hanging="0"/>
        <w:rPr/>
      </w:pPr>
      <w:r>
        <w:rPr>
          <w:sz w:val="24"/>
          <w:szCs w:val="24"/>
        </w:rPr>
        <w:t>- регулярно проводить мониторинг реализации целевых программ, принятых на муниципальном уровне и осуществлять дальнейшее совершенствование нормативной базы, регулирующей порядок, формирование и исполнение целевых программ.</w:t>
      </w:r>
    </w:p>
    <w:sectPr>
      <w:footerReference w:type="default" r:id="rId2"/>
      <w:type w:val="nextPage"/>
      <w:pgSz w:w="11906" w:h="16838"/>
      <w:pgMar w:left="1418" w:right="567" w:gutter="0" w:header="0" w:top="567" w:footer="703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b w:val="false"/>
      <w:color w:val="000000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6"/>
      <w:vertAlign w:val="baselin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  <w:color w:val="000000"/>
      <w:sz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color w:val="000000"/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b w:val="false"/>
      <w:color w:val="000000"/>
      <w:sz w:val="28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8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lef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8:00Z</dcterms:created>
  <dc:creator>казарина</dc:creator>
  <dc:description/>
  <cp:keywords/>
  <dc:language>en-US</dc:language>
  <cp:lastModifiedBy>user</cp:lastModifiedBy>
  <cp:lastPrinted>2012-10-19T11:19:00Z</cp:lastPrinted>
  <dcterms:modified xsi:type="dcterms:W3CDTF">2012-10-22T13:00:00Z</dcterms:modified>
  <cp:revision>56</cp:revision>
  <dc:subject/>
  <dc:title>ОСНОВНЫЕ НАПРАВЛЕНИЯ БЮДЖЕТНОЙ И НАЛОГОВОЙ ПОЛИТИКИ НА 2008 ГОД </dc:title>
</cp:coreProperties>
</file>