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муниципального округа</w:t>
      </w:r>
    </w:p>
    <w:p>
      <w:pPr>
        <w:pStyle w:val="Normal"/>
        <w:spacing w:lineRule="auto" w:line="276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____» _________20____ г.  №______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одраздел 3.3. Объем финансовых ресурсов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ых для реализации Подпрограммы 1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бюджетных ассигнований, выделенный на реализацию Подпрограммы 1, составляет 1 692 077,092 тыс. руб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выделенный на реализацию Подпрограммы 1 по годам ее реализации в разделе задач, представлен в таблице 1.</w:t>
      </w:r>
    </w:p>
    <w:p>
      <w:pPr>
        <w:pStyle w:val="ConsPlusNormal1"/>
        <w:jc w:val="right"/>
        <w:rPr/>
      </w:pPr>
      <w:r>
        <w:rPr/>
        <w:t>Таблица 1</w:t>
      </w:r>
    </w:p>
    <w:tbl>
      <w:tblPr>
        <w:tblW w:w="10785" w:type="dxa"/>
        <w:jc w:val="left"/>
        <w:tblInd w:w="-43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3"/>
        <w:gridCol w:w="3255"/>
        <w:gridCol w:w="1141"/>
        <w:gridCol w:w="1135"/>
        <w:gridCol w:w="1134"/>
        <w:gridCol w:w="1134"/>
        <w:gridCol w:w="1126"/>
        <w:gridCol w:w="1287"/>
      </w:tblGrid>
      <w:tr>
        <w:trPr/>
        <w:tc>
          <w:tcPr>
            <w:tcW w:w="57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25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5670" w:type="dxa"/>
            <w:gridSpan w:val="5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годам реализации муниципальной программ</w:t>
            </w:r>
          </w:p>
        </w:tc>
        <w:tc>
          <w:tcPr>
            <w:tcW w:w="128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,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</w:t>
            </w:r>
          </w:p>
        </w:tc>
        <w:tc>
          <w:tcPr>
            <w:tcW w:w="128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ind w:firstLine="3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дпрограмма 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го комплекса и дорожного хозяйства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 275,86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 974,506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 371,667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 943,043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 512,014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92 077,0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внутреннего водного транспорта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34,13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79,9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22,56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755,26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469,359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 061,276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Содержание автомобильных дорог общего пользования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 438,968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 822,00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76,40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950,162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 320,827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9 908,366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улично-дорожной сети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 438,124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 298,78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289,59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 999,13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80,05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 505,677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емонт дворовых территорий многоквартирных домов, проездов к дворовым территориям многоквартирных домов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 826,17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 224,685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737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 806,6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 053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 647,46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еспечение безопасности дорожного движения на автомобильных дорогах местного значения в границах населенных пунктов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842,667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59,074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46,111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31,88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188,778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 368,519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495,792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985,792</w:t>
            </w:r>
          </w:p>
        </w:tc>
      </w:tr>
      <w:tr>
        <w:trPr/>
        <w:tc>
          <w:tcPr>
            <w:tcW w:w="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2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а 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Развитие транспортной инфраструктуры на территории Конаковского муниципального округа»</w:t>
            </w:r>
          </w:p>
        </w:tc>
        <w:tc>
          <w:tcPr>
            <w:tcW w:w="11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0</w:t>
            </w:r>
          </w:p>
        </w:tc>
        <w:tc>
          <w:tcPr>
            <w:tcW w:w="12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type w:val="nextPage"/>
      <w:pgSz w:w="12240" w:h="15840"/>
      <w:pgMar w:left="1276" w:right="616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Style12">
    <w:name w:val=" Знак Знак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2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3:55:00Z</dcterms:created>
  <dc:creator>shng</dc:creator>
  <dc:description/>
  <cp:keywords/>
  <dc:language>en-US</dc:language>
  <cp:lastModifiedBy>DorOtdel2</cp:lastModifiedBy>
  <cp:lastPrinted>2025-06-02T15:34:00Z</cp:lastPrinted>
  <dcterms:modified xsi:type="dcterms:W3CDTF">2025-06-18T12:28:00Z</dcterms:modified>
  <cp:revision>198</cp:revision>
  <dc:subject/>
  <dc:title>О распределении обязанностей</dc:title>
</cp:coreProperties>
</file>