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/>
      </w:pPr>
      <w:r>
        <w:rPr>
          <w:sz w:val="28"/>
          <w:szCs w:val="28"/>
        </w:rPr>
        <w:t>от «____» _________20____ г.  №______</w:t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рожно - транспортной инфраструктуры Управления территориями Конаковского муниципального округ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рожно - транспортной инфраструктуры Управления территориями Конаковского муниципального округ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536 149,144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58 853,516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264 086,984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71 069,548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1 069,548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7-16T16:25:00Z</cp:lastPrinted>
  <dcterms:modified xsi:type="dcterms:W3CDTF">2024-07-16T13:26:00Z</dcterms:modified>
  <cp:revision>167</cp:revision>
  <dc:subject/>
  <dc:title>О распределении обязанностей</dc:title>
</cp:coreProperties>
</file>