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раздел 3.1. Задачи Подпрограммы 1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ы 1 осуществляется посредством решения следующих задач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1 Подпрограммы 1 «Развитие внутреннего водного транспорта на территории Конаковского муниципального округа» (далее в настоящем подразделе - Задача 1 Подпрограммы 1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 Подпрограммы 1 «Содержание автомобильных дорог общего пользования Конаковского муниципального округа» (далее в настоящем подразделе - Задача 2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3 Подпрограммы 1 «Капитальный ремонт и ремонт улично-дорожной сети» (далее в настоящем подразделе - Задача 3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4 Подпрограммы 1 «Ремонт дворовых территорий многоквартирных домов, проездов к дворовым территориям многоквартирных домов населенных пунктов» (далее в настоящем подразделе - Задача 4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5 Подпрограммы 1 «Обеспечение безопасности дорожного движения на автомобильных дорогах местного значения в границах населенных пунктов» (далее в настоящем подразделе - Задача 5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6 Подпрограммы 1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 (далее в настоящем подразделе - Задача 6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1 Подпрограммы 1,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1 Задачи 1 Подпрограммы 1 «Количество пассажиров, перевезенных на регулярных маршрутах внутреннего водного транспорта в отчетном периоде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2 Подпрограммы 1 «Протяженность автомобильных дорог общего пользования, содержание которых осуществляется в соответствии с муниципальным контрактом (договором) в отчетном году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2 Подпрограммы 1 «Количество обращений граждан по вопросам содержания автомобильных дорог общего пользования регионального и межмуниципального значения 3 класса Конаковского муниципального округа в отчетном периоде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3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3 Подпрограммы 1 «Протяженность дорог, на которых произведен капитальный ремонт и ремонт улично-дорожной се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3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4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4 Подпрограммы 1 «Площадь отремонтированных дворовых территорий многоквартирных домов, проездов к дворовым территориям многоквартирных домов населенных пунктов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4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5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5 Подпрограммы 1 «Количество мероприятий по обеспечению безопасности дорожного движения на автомобильных дорогах местного значения в границах населенных пунктов поселени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5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6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6 Подпрограммы 1 «Протяженность дорог на которых произведен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2 Задачи 6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оказателей задач Подпрограммы 1 по годам ее реализации представлены в приложении к настоящей муниципальной программе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4-05-20T14:59:00Z</cp:lastPrinted>
  <dcterms:modified xsi:type="dcterms:W3CDTF">2024-07-17T06:43:00Z</dcterms:modified>
  <cp:revision>168</cp:revision>
  <dc:subject/>
  <dc:title>О распределении обязанностей</dc:title>
</cp:coreProperties>
</file>