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7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ушкин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14 по вольной борьбе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аковского района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741,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Дустер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47:38Z</dcterms:modified>
  <cp:revision>43</cp:revision>
  <dc:subject/>
  <dc:title>проект</dc:title>
</cp:coreProperties>
</file>