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района на рынке организованного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Решение задачи 2 оценивается с помощью показателей: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- «Количество проведенных заседаний Координационного Совета»;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Количество мероприятий, направленных на продвижение туристического потенциала Конаковского район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4 «Формирование ежегодного единого событийного календаря мероприятий района», с размещением на официальном сайте МО «Конак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6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7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Создание и ведение сайта фестиваля "ВЕРЕЩАГИН СЫРFEST"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"Количество виртуальных посетителей сайта фестиваля "ВЕРЕЩАГИН СЫРFEST"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2 "Регистрация товарного знак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м  мероприятия является:  "Получение свидетельства на товарный знак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 1.003 "Проведение конкурса по разработке логотипа Конаковского район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мероприятия является: "Создание логотипа Конаковского района 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4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.</w:t>
      </w:r>
    </w:p>
    <w:p>
      <w:pPr>
        <w:pStyle w:val="Normal"/>
        <w:tabs>
          <w:tab w:val="clear" w:pos="708"/>
          <w:tab w:val="left" w:pos="3678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ое мероприятие 1.005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402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9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9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69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,00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Ресурсное обеспечение реализации Программы строится на принципах 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,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Предполагаемый объем средств, необходимый для реализации программы в 2018 - 2022 годах, составляет  7111,737 тыс. руб., в т. ч. средства местного бюджета –   7111,737 тыс. руб. (объемы финансирования мероприятий 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/>
      </w:pPr>
      <w:r>
        <w:rPr>
          <w:sz w:val="22"/>
          <w:szCs w:val="22"/>
        </w:rPr>
        <w:tab/>
      </w:r>
      <w:r>
        <w:rPr/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5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6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7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7:00Z</dcterms:created>
  <dc:creator>Специалист</dc:creator>
  <dc:description/>
  <cp:keywords/>
  <dc:language>en-US</dc:language>
  <cp:lastModifiedBy>Специалист</cp:lastModifiedBy>
  <cp:lastPrinted>2019-10-07T16:52:00Z</cp:lastPrinted>
  <dcterms:modified xsi:type="dcterms:W3CDTF">2019-10-07T13:54:00Z</dcterms:modified>
  <cp:revision>8</cp:revision>
  <dc:subject/>
  <dc:title/>
</cp:coreProperties>
</file>