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Аптека </w:t>
      </w:r>
      <w:r>
        <w:rPr>
          <w:sz w:val="24"/>
          <w:szCs w:val="24"/>
          <w:lang w:val="ru-RU"/>
        </w:rPr>
        <w:t>общей площадью 67,4 кв.м. с кадастровым № 69:15:0110101:189:72, расположенная по адресу: Тверская область, Конаковский район, Дмитровогорское сельское поселение, с.Дмитрова Гора, ул.Почтовая, д.37А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48500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10%, что составляет – 1485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06</w:t>
      </w:r>
      <w:r>
        <w:rPr>
          <w:sz w:val="24"/>
          <w:szCs w:val="24"/>
          <w:shd w:fill="auto" w:val="clear"/>
          <w:lang w:val="en-US"/>
        </w:rPr>
        <w:t>.07.2015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742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21 от 25.12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детского сада производится продажа земельного участка из земель населенных пунктов для общественно-деловых целей с кадастровым № 69:15:0110101:188 площадью 404,5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стоимостью 49800 рублей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412</w:t>
      </w:r>
      <w:r>
        <w:rPr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412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9.07</w:t>
      </w:r>
      <w:r>
        <w:rPr>
          <w:sz w:val="24"/>
          <w:lang w:val="en-US"/>
        </w:rPr>
        <w:t>.2015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1 июня 2015 года по 06 июля 2015 года. Окончательный срок подачи-приема заявок Организатору торгов: 17.00 час. 06 июля 2015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9 июл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9 июл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5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sz w:val="28"/>
        </w:rPr>
        <w:t xml:space="preserve">   </w:t>
      </w:r>
      <w:r>
        <w:rPr>
          <w:sz w:val="24"/>
          <w:szCs w:val="24"/>
        </w:rPr>
        <w:t>Договор купли-продажи имущества заключается с победителем не ранее чем через 10 рабочих дней и не позднее 15 рабочих дней со дня подведения итогов аукцио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3-04-10T08:12:00Z</cp:lastPrinted>
  <dcterms:modified xsi:type="dcterms:W3CDTF">2009-04-22T10:09:00Z</dcterms:modified>
  <cp:revision>5</cp:revision>
  <dc:subject/>
  <dc:title>Управление  архитектуры </dc:title>
</cp:coreProperties>
</file>