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234228635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6479614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59923949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177627537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