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958256639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141570425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350095673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302163080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