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32243890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345164027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973639781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66316259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