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54373486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3415343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68694104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1956388396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