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120988495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1970625368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74449363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