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anchor behindDoc="0" distT="0" distB="0" distL="114935" distR="114935" simplePos="0" locked="0" layoutInCell="0" allowOverlap="1" relativeHeight="12">
            <wp:simplePos x="0" y="0"/>
            <wp:positionH relativeFrom="column">
              <wp:posOffset>2971800</wp:posOffset>
            </wp:positionH>
            <wp:positionV relativeFrom="paragraph">
              <wp:posOffset>635</wp:posOffset>
            </wp:positionV>
            <wp:extent cx="582930" cy="741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582930" cy="74104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1" w:color="000000"/>
        </w:pBdr>
        <w:jc w:val="center"/>
        <w:rPr>
          <w:b/>
          <w:b/>
          <w:sz w:val="28"/>
          <w:szCs w:val="28"/>
        </w:rPr>
      </w:pPr>
      <w:r>
        <w:rPr>
          <w:b/>
          <w:sz w:val="28"/>
          <w:szCs w:val="28"/>
        </w:rPr>
        <w:t>СОБРАНИЕ ДЕПУТАТОВ КОНАКО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both"/>
        <w:rPr>
          <w:b/>
          <w:b/>
          <w:sz w:val="28"/>
          <w:szCs w:val="28"/>
        </w:rPr>
      </w:pPr>
      <w:r>
        <w:rPr>
          <w:b/>
          <w:sz w:val="28"/>
          <w:szCs w:val="28"/>
        </w:rPr>
      </w:r>
    </w:p>
    <w:p>
      <w:pPr>
        <w:pStyle w:val="Normal"/>
        <w:jc w:val="both"/>
        <w:rPr>
          <w:sz w:val="28"/>
          <w:szCs w:val="28"/>
        </w:rPr>
      </w:pPr>
      <w:r>
        <w:rPr>
          <w:sz w:val="28"/>
          <w:szCs w:val="28"/>
        </w:rPr>
        <w:t>23.03.2017г.                                           г. Конаково                                             № 3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Об отчете Главы </w:t>
      </w:r>
      <w:r>
        <w:rPr>
          <w:sz w:val="28"/>
          <w:szCs w:val="28"/>
          <w:lang w:val="en-US"/>
        </w:rPr>
        <w:t xml:space="preserve">Конаковского района </w:t>
      </w:r>
    </w:p>
    <w:p>
      <w:pPr>
        <w:pStyle w:val="Normal"/>
        <w:jc w:val="both"/>
        <w:rPr>
          <w:sz w:val="28"/>
          <w:szCs w:val="28"/>
        </w:rPr>
      </w:pPr>
      <w:r>
        <w:rPr>
          <w:sz w:val="28"/>
          <w:szCs w:val="28"/>
        </w:rPr>
        <w:t>о результатах своей деятельности</w:t>
      </w:r>
      <w:r>
        <w:rPr>
          <w:sz w:val="28"/>
          <w:szCs w:val="28"/>
          <w:lang w:val="en-US"/>
        </w:rPr>
        <w:t xml:space="preserve"> </w:t>
      </w:r>
      <w:r>
        <w:rPr>
          <w:sz w:val="28"/>
          <w:szCs w:val="28"/>
        </w:rPr>
        <w:t>в</w:t>
      </w:r>
      <w:r>
        <w:rPr>
          <w:sz w:val="28"/>
          <w:szCs w:val="28"/>
          <w:lang w:val="en-US"/>
        </w:rPr>
        <w:t xml:space="preserve"> 20</w:t>
      </w:r>
      <w:r>
        <w:rPr>
          <w:sz w:val="28"/>
          <w:szCs w:val="28"/>
        </w:rPr>
        <w:t>16</w:t>
      </w:r>
      <w:r>
        <w:rPr>
          <w:sz w:val="28"/>
          <w:szCs w:val="28"/>
          <w:lang w:val="en-US"/>
        </w:rPr>
        <w:t xml:space="preserve"> </w:t>
      </w:r>
      <w:r>
        <w:rPr>
          <w:sz w:val="28"/>
          <w:szCs w:val="28"/>
        </w:rPr>
        <w:t>году</w:t>
      </w:r>
    </w:p>
    <w:p>
      <w:pPr>
        <w:pStyle w:val="Normal"/>
        <w:ind w:firstLine="708"/>
        <w:jc w:val="both"/>
        <w:rPr>
          <w:sz w:val="28"/>
          <w:szCs w:val="28"/>
        </w:rPr>
      </w:pPr>
      <w:r>
        <w:rPr>
          <w:sz w:val="28"/>
          <w:szCs w:val="28"/>
        </w:rPr>
      </w:r>
    </w:p>
    <w:p>
      <w:pPr>
        <w:pStyle w:val="Normal"/>
        <w:ind w:firstLine="708"/>
        <w:jc w:val="both"/>
        <w:rPr/>
      </w:pPr>
      <w:r>
        <w:rPr>
          <w:sz w:val="28"/>
          <w:szCs w:val="28"/>
        </w:rPr>
        <w:t>В соответствии с Федеральным законом №131 от 06.10.2003г. «Об основных принципах организации местного самоуправления в Российской Федерации», заслушав и обсудив отчет Л.А. Козловой, Главы Конаковского района, о результатах своей деятельности в 2016 году, руководствуясь Уставом муниципального образования «Конаковский район» Тверской области,</w:t>
      </w:r>
    </w:p>
    <w:p>
      <w:pPr>
        <w:pStyle w:val="Normal"/>
        <w:jc w:val="center"/>
        <w:rPr>
          <w:sz w:val="28"/>
          <w:szCs w:val="28"/>
        </w:rPr>
      </w:pPr>
      <w:r>
        <w:rPr>
          <w:sz w:val="28"/>
          <w:szCs w:val="28"/>
        </w:rPr>
        <w:t>Собрание депутатов Конаковского района РЕШИЛО:</w:t>
      </w:r>
    </w:p>
    <w:p>
      <w:pPr>
        <w:pStyle w:val="Normal"/>
        <w:jc w:val="both"/>
        <w:rPr>
          <w:sz w:val="28"/>
          <w:szCs w:val="28"/>
        </w:rPr>
      </w:pPr>
      <w:r>
        <w:rPr>
          <w:sz w:val="28"/>
          <w:szCs w:val="28"/>
        </w:rPr>
      </w:r>
    </w:p>
    <w:p>
      <w:pPr>
        <w:pStyle w:val="Normal"/>
        <w:jc w:val="both"/>
        <w:rPr/>
      </w:pPr>
      <w:r>
        <w:rPr>
          <w:sz w:val="28"/>
          <w:szCs w:val="28"/>
        </w:rPr>
        <w:tab/>
        <w:t>1. Принять отчет Главы Конаковского района о результатах своей деятельности в 2016 году к сведению и признать работу удовлетворительной (отчет прилагаетс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ab/>
        <w:t>2. Настоящее решение вступает в силу с момента принятия.</w:t>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Глава Конаковского района</w:t>
        <w:tab/>
        <w:tab/>
        <w:tab/>
        <w:tab/>
        <w:tab/>
        <w:tab/>
        <w:tab/>
        <w:t xml:space="preserve">    Л.А. Козл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uppressAutoHyphens w:val="true"/>
        <w:autoSpaceDE w:val="false"/>
        <w:jc w:val="right"/>
        <w:rPr>
          <w:rFonts w:eastAsia="Times New Roman CYR"/>
          <w:bCs/>
          <w:sz w:val="28"/>
          <w:szCs w:val="28"/>
        </w:rPr>
      </w:pPr>
      <w:r>
        <w:rPr>
          <w:rFonts w:eastAsia="Times New Roman CYR"/>
          <w:bCs/>
          <w:sz w:val="28"/>
          <w:szCs w:val="28"/>
        </w:rPr>
      </w:r>
    </w:p>
    <w:p>
      <w:pPr>
        <w:pStyle w:val="Normal"/>
        <w:suppressAutoHyphens w:val="true"/>
        <w:autoSpaceDE w:val="false"/>
        <w:jc w:val="right"/>
        <w:rPr>
          <w:rFonts w:eastAsia="Times New Roman CYR"/>
          <w:bCs/>
        </w:rPr>
      </w:pPr>
      <w:r>
        <w:rPr>
          <w:rFonts w:eastAsia="Times New Roman CYR"/>
          <w:bCs/>
        </w:rPr>
      </w:r>
    </w:p>
    <w:p>
      <w:pPr>
        <w:pStyle w:val="Normal"/>
        <w:suppressAutoHyphens w:val="true"/>
        <w:autoSpaceDE w:val="false"/>
        <w:jc w:val="right"/>
        <w:rPr>
          <w:rFonts w:eastAsia="Times New Roman CYR"/>
          <w:bCs/>
        </w:rPr>
      </w:pPr>
      <w:r>
        <w:rPr>
          <w:rFonts w:eastAsia="Times New Roman CYR"/>
          <w:bCs/>
        </w:rPr>
        <w:t>Приложение</w:t>
      </w:r>
    </w:p>
    <w:p>
      <w:pPr>
        <w:pStyle w:val="Normal"/>
        <w:suppressAutoHyphens w:val="true"/>
        <w:autoSpaceDE w:val="false"/>
        <w:jc w:val="right"/>
        <w:rPr>
          <w:rFonts w:eastAsia="Times New Roman CYR"/>
          <w:bCs/>
        </w:rPr>
      </w:pPr>
      <w:r>
        <w:rPr>
          <w:rFonts w:eastAsia="Times New Roman CYR"/>
          <w:bCs/>
        </w:rPr>
        <w:t>к решению Собрания депутатов Конаковского района</w:t>
      </w:r>
    </w:p>
    <w:p>
      <w:pPr>
        <w:pStyle w:val="Normal"/>
        <w:suppressAutoHyphens w:val="true"/>
        <w:autoSpaceDE w:val="false"/>
        <w:jc w:val="right"/>
        <w:rPr/>
      </w:pPr>
      <w:r>
        <w:rPr>
          <w:rFonts w:eastAsia="Times New Roman CYR"/>
          <w:bCs/>
        </w:rPr>
        <w:t>№</w:t>
      </w:r>
      <w:r>
        <w:rPr>
          <w:rFonts w:eastAsia="Times New Roman"/>
          <w:bCs/>
        </w:rPr>
        <w:t xml:space="preserve"> </w:t>
      </w:r>
      <w:r>
        <w:rPr>
          <w:rFonts w:eastAsia="Times New Roman CYR"/>
          <w:bCs/>
        </w:rPr>
        <w:t xml:space="preserve">300 от 30.03.2017 </w:t>
      </w:r>
    </w:p>
    <w:p>
      <w:pPr>
        <w:pStyle w:val="Normal"/>
        <w:autoSpaceDE w:val="false"/>
        <w:spacing w:lineRule="atLeast" w:line="200"/>
        <w:ind w:right="283" w:hanging="0"/>
        <w:jc w:val="center"/>
        <w:rPr>
          <w:rFonts w:eastAsia="Times New Roman CYR"/>
          <w:b/>
          <w:b/>
          <w:bCs/>
        </w:rPr>
      </w:pPr>
      <w:r>
        <w:rPr>
          <w:rFonts w:eastAsia="Times New Roman CYR"/>
          <w:b/>
          <w:bCs/>
        </w:rPr>
      </w:r>
    </w:p>
    <w:p>
      <w:pPr>
        <w:pStyle w:val="Normal"/>
        <w:autoSpaceDE w:val="false"/>
        <w:spacing w:lineRule="atLeast" w:line="200"/>
        <w:ind w:right="283" w:hanging="0"/>
        <w:jc w:val="center"/>
        <w:rPr/>
      </w:pPr>
      <w:r>
        <w:rPr>
          <w:rFonts w:eastAsia="Times New Roman CYR"/>
          <w:b/>
          <w:bCs/>
          <w:sz w:val="22"/>
          <w:szCs w:val="22"/>
        </w:rPr>
        <w:t xml:space="preserve">ОТЧЕТ ГЛАВЫ КОНАКОВСКОГО РАЙОНА Л.А. КОЗЛОВОЙ </w:t>
      </w:r>
    </w:p>
    <w:p>
      <w:pPr>
        <w:pStyle w:val="Normal"/>
        <w:autoSpaceDE w:val="false"/>
        <w:spacing w:lineRule="atLeast" w:line="200"/>
        <w:ind w:right="283" w:hanging="0"/>
        <w:jc w:val="center"/>
        <w:rPr/>
      </w:pPr>
      <w:r>
        <w:rPr>
          <w:rFonts w:eastAsia="Times New Roman CYR"/>
          <w:b/>
          <w:bCs/>
          <w:sz w:val="22"/>
          <w:szCs w:val="22"/>
        </w:rPr>
        <w:t xml:space="preserve">О РЕЗУЛЬТАТАХ СВОЕЙ ДЕЯТЕЛЬНОСТИ В 2016 ГОДУ </w:t>
      </w:r>
    </w:p>
    <w:p>
      <w:pPr>
        <w:pStyle w:val="Normal"/>
        <w:jc w:val="center"/>
        <w:rPr>
          <w:rFonts w:eastAsia="Times New Roman CYR"/>
          <w:b/>
          <w:b/>
          <w:bCs/>
          <w:sz w:val="22"/>
          <w:szCs w:val="22"/>
        </w:rPr>
      </w:pPr>
      <w:r>
        <w:rPr>
          <w:rFonts w:eastAsia="Times New Roman CYR"/>
          <w:b/>
          <w:bCs/>
          <w:sz w:val="22"/>
          <w:szCs w:val="22"/>
        </w:rPr>
      </w:r>
    </w:p>
    <w:p>
      <w:pPr>
        <w:pStyle w:val="Normal"/>
        <w:jc w:val="center"/>
        <w:rPr>
          <w:i/>
          <w:i/>
        </w:rPr>
      </w:pPr>
      <w:r>
        <w:rPr>
          <w:rFonts w:eastAsia="Times New Roman CYR"/>
          <w:i/>
        </w:rPr>
        <w:t>Уважаемые коллеги! Уважаемые жители Конаковского района!</w:t>
      </w:r>
    </w:p>
    <w:p>
      <w:pPr>
        <w:pStyle w:val="Normal"/>
        <w:ind w:firstLine="708"/>
        <w:jc w:val="both"/>
        <w:rPr/>
      </w:pPr>
      <w:r>
        <w:rPr/>
        <w:t>Отчётный, 2016-й год, безусловно, займёт достойное место в истории нашего района. Основные направления работы уходящего года были определены в соответствии с задачами, поставленными Президентом РФ, Губернатором Тверской области, государственными и муниципальными программами, приоритетами социально-экономического развития Конаковского района.</w:t>
      </w:r>
    </w:p>
    <w:p>
      <w:pPr>
        <w:pStyle w:val="Normal"/>
        <w:ind w:firstLine="708"/>
        <w:jc w:val="both"/>
        <w:rPr/>
      </w:pPr>
      <w:r>
        <w:rPr/>
        <w:t>Хочу отметить, что органы местного самоуправления Конаковского района работали единой командой, нацеленной на результат: укрепление экономики и повышение качества жизни населения. В итоге мы смогли реализовать основные намеченные планы, придерживаясь стратегического курса развития, который выбрали абсолютно сознательно, ставя перед собой задачи оптимизации расходов и более эффективного использования ресурсов.</w:t>
      </w:r>
    </w:p>
    <w:p>
      <w:pPr>
        <w:pStyle w:val="Normal"/>
        <w:ind w:firstLine="708"/>
        <w:jc w:val="both"/>
        <w:rPr/>
      </w:pPr>
      <w:r>
        <w:rPr/>
        <w:t xml:space="preserve">Прежде чем говорить о своей работе, считаю необходимым обозначить точки, которые определяют роль и место Главы муниципального района в общей структуре органов районной власти, суть всей его деятельности. Они четко установлены законодательством и заключаются в следующем: это статус высшего должностного лица; собственные полномочия;  ответственность за результаты непосредственно своей деятельности, деятельности представительного органа, который я возглавляю, и за положение дел в районе в целом. </w:t>
      </w:r>
    </w:p>
    <w:p>
      <w:pPr>
        <w:pStyle w:val="Normal"/>
        <w:ind w:firstLine="708"/>
        <w:jc w:val="both"/>
        <w:rPr/>
      </w:pPr>
      <w:r>
        <w:rPr/>
        <w:t xml:space="preserve">В минувшем году главным направлением своей деятельности считала и считаю – принятие исчерпывающих мер, направленных на обеспечение социально-экономической стабильности в районе, поддержание законности и правопорядка, удовлетворение жизненных потребностей жителей Конаковского района, создание нормального социально-психологического климата в каждом населенном пункте. </w:t>
      </w:r>
    </w:p>
    <w:p>
      <w:pPr>
        <w:pStyle w:val="Normal"/>
        <w:ind w:firstLine="708"/>
        <w:jc w:val="both"/>
        <w:rPr/>
      </w:pPr>
      <w:r>
        <w:rPr/>
        <w:t xml:space="preserve">Не ставлю своей задачей строить отчетный доклад на показателях экономического развития района за прошедший год, развития социальной сферы, характеристике инвестиционных программ, анализе состояния имущественного комплекса. Это - полномочия исполнительного органа районной власти, и глава администрации района Олег Владимирович Лобановский в своем отчетном докладе подробно озвучит итоги и статистику 2016 года. </w:t>
      </w:r>
    </w:p>
    <w:p>
      <w:pPr>
        <w:pStyle w:val="Normal"/>
        <w:ind w:firstLine="708"/>
        <w:jc w:val="both"/>
        <w:rPr/>
      </w:pPr>
      <w:r>
        <w:rPr/>
        <w:t xml:space="preserve">У Главы района, возглавляющего законодательный орган власти, и главы администрации, возглавляющего исполнительный орган власти, разные функции, хотя в целом наша работа направлена на стабилизацию общественных отношений, повышение жизненного уровня населения, его социальную защиту и поддержку, т.е. на обеспечение эффективной работы представительного и исполнительного органов власти. </w:t>
      </w:r>
    </w:p>
    <w:p>
      <w:pPr>
        <w:pStyle w:val="Normal"/>
        <w:ind w:firstLine="708"/>
        <w:jc w:val="both"/>
        <w:rPr/>
      </w:pPr>
      <w:r>
        <w:rPr/>
        <w:t xml:space="preserve">Уходящий 2016-й, как и предыдущие годы, богат на политические события. Главным из них стали выборы депутатов в Государственную Думу РФ, выборы Губернатора Тверской области, депутатов Законодательного Собрания Тверской области, депутатов Совета депутатов городского поселения поселок Редкино, которые проходили 18 сентября. Был создан избирательный штаб, в который вошли главы и главы администраций поселений, руководители структурных подразделений, государственных исполнительных органов власти и органов правопорядка. На заседаниях штаба была разработана и утверждена в региональном штабе стратегия избирательной кампании, сформирована агитационная сеть, организованы встречи кандидатов с общественностью, избирателями, сформированы списки наблюдателей. Был заключен договор аренды помещения на заводе «Энергостальконструкция», где регулярно проводились встречи с агитаторами, общественниками, представителями кандидатов в депутаты. За содействие в предоставлении помещения благодарю директора «Энергостальконструкция» Александра Павловича Шинкаренко. Штаб проводил свою работу в постоянном взаимодействии с куратором от Регионального избирательного штаба, политтехнологом, областным штабом. </w:t>
      </w:r>
    </w:p>
    <w:p>
      <w:pPr>
        <w:pStyle w:val="Normal"/>
        <w:ind w:firstLine="540"/>
        <w:jc w:val="both"/>
        <w:rPr/>
      </w:pPr>
      <w:r>
        <w:rPr/>
        <w:t xml:space="preserve">Избиратели проявили активную гражданскую позицию, придя на свои избирательные участки. Да и прогнозы на то, что общество готово к переменам, оправдались: в единый день голосования явка избирателей в Конаковском районе составила 37,88%. Светлана Максимова избрана депутатом в ГД РФ. Игорь Руденя одержал победу на выборах Губернатора Тверской области. Его поддержали 69,74% голосов избирателей нашего района. Денис Дородных и Константин Буевич избраны депутатами Законодательного Собрания. А за кандидатов от партии «Единая Россия» отдали свои голоса более 43% избирателей, тем самым, оказав высокое доверие правящей партии. </w:t>
      </w:r>
    </w:p>
    <w:p>
      <w:pPr>
        <w:pStyle w:val="Normal"/>
        <w:ind w:firstLine="708"/>
        <w:jc w:val="both"/>
        <w:rPr/>
      </w:pPr>
      <w:r>
        <w:rPr/>
        <w:t>Именно вы, уважаемые земляки, определили итоги избирательной кампании, выбрали путь созидательного развития и показали, что высоко цените значимость взаимоподдержки, сплочённости и единства.</w:t>
      </w:r>
    </w:p>
    <w:p>
      <w:pPr>
        <w:pStyle w:val="Normal"/>
        <w:ind w:firstLine="540"/>
        <w:jc w:val="both"/>
        <w:rPr/>
      </w:pPr>
      <w:r>
        <w:rPr/>
        <w:t>Уважаемые коллеги, депутаты, главы и главы администраций поселений Конаковского района, я говорю спасибо за вашу активность, за поддержку и понимание.</w:t>
      </w:r>
    </w:p>
    <w:p>
      <w:pPr>
        <w:pStyle w:val="Normal"/>
        <w:ind w:firstLine="540"/>
        <w:jc w:val="both"/>
        <w:rPr/>
      </w:pPr>
      <w:r>
        <w:rPr/>
        <w:t>В период предвыборной кампании кандидаты в депутаты провели ряд встреч с жителями района, получили наказы. Сегодня можно с уверенностью сказать, что избранные жителями района депутат Государственной Думы РФ Светлана Викторовна Максимова, депутат Законодательного Собрания Денис Игоревич Дородных будут выполнять эти наказы, которые они получили во время встреч с жителями района и во время предвыборной кампании. Мы должны содействовать и напоминать о необходимости выполнения  обязательств, которые наши уважаемые депутаты взяли на себя, участвуя в выборной кампании. Жители района оказали им доверие и наша задача - выполнить все обещания. С ноября 2017 года работает общественная приемная депутата Законодательного Собрания Дородных Д.И., помощник депутата Владимир Николаевич Рассказов ведет прием граждан. На сегодняшний день за помощью обратилось 35 человек, 14 вопросов решены положительно, остальным даны консультации по решению.</w:t>
      </w:r>
    </w:p>
    <w:p>
      <w:pPr>
        <w:pStyle w:val="Normal"/>
        <w:jc w:val="both"/>
        <w:rPr/>
      </w:pPr>
      <w:r>
        <w:rPr/>
        <w:tab/>
        <w:t>В соответствии с действующим законодательством Глава района представляет муниципальное образование в отношениях с органами государственной власти и с органами местного самоуправления других муниципальных образований.</w:t>
      </w:r>
    </w:p>
    <w:p>
      <w:pPr>
        <w:pStyle w:val="Normal"/>
        <w:ind w:firstLine="540"/>
        <w:jc w:val="both"/>
        <w:rPr/>
      </w:pPr>
      <w:r>
        <w:rPr/>
        <w:t xml:space="preserve">В этом плане важным является обеспечение тесного взаимодействия с Губернатором и Правительством Тверской области, Законодательным Собранием. Как Глава района, участвую в совещаниях, проводимых Губернатором области Игорем Михайловичем Руденей, заместителями Председателя Правительства области. Благодаря совместной работе, во многих вопросах район получил серьезную поддержку и внимание со стороны областного руководства. </w:t>
      </w:r>
    </w:p>
    <w:p>
      <w:pPr>
        <w:pStyle w:val="Normal"/>
        <w:ind w:firstLine="540"/>
        <w:jc w:val="both"/>
        <w:rPr/>
      </w:pPr>
      <w:r>
        <w:rPr/>
        <w:t xml:space="preserve">О совместной работе с Правительством области, о внимании Губернатора и его заинтересованности в развитии Конаковского района свидетельствуют многочисленные рабочие поездки в район, как лично руководителя региона, так и Министров Правительства Тверской области и представителей федеральных структур. </w:t>
      </w:r>
    </w:p>
    <w:p>
      <w:pPr>
        <w:pStyle w:val="Normal"/>
        <w:ind w:firstLine="708"/>
        <w:jc w:val="both"/>
        <w:rPr/>
      </w:pPr>
      <w:r>
        <w:rPr/>
        <w:t>Назову наиболее масштабные мероприятия. Это: визит Президента РФ в Конаковский район и его рабочая поездка на предприятие «Агропромкомплектация»; приезд Игоря Михайловича Рудени на место пожара психоневрологического отделения Конаковской ЦРБ (март-месяц); рабочее совещание с участием региональных министров, руководством района и города, его встреча на конаковской земле с полным кавалером Ордена Славы, Почетным гражданином Конаковского района и Тверской области Иваном Андреевичем Рулевым; посещение Губернатором предприятий сельхозпереработки Конаковского района; приезд министра здравоохранения Курынина в Городенское сельское поселение; рабочая поездка Игоря Михайловича Рудени, депутата ГД Светланы Максимовой и федерального инспектора Юрия Стрелецкого на завод «Энергостальконструкция»; встреча руководителя региона с главами поселений Конаковского района в августе 2016 года; участие Игоря Михайловича Рудени, депутата ГД Владимира Васильева, руководителя Федерального агентства по туризму Олега Сафонова и председателя Координационного совета ГК «Агранта» Сергея Бачина в торжественном мероприятии по открытию участка дороги в Мокшино, ведущей к отелю Рэдиссон- Завидово.</w:t>
      </w:r>
    </w:p>
    <w:p>
      <w:pPr>
        <w:pStyle w:val="Normal"/>
        <w:jc w:val="both"/>
        <w:rPr/>
      </w:pPr>
      <w:r>
        <w:rPr/>
        <w:tab/>
        <w:t>Во время визитов руководства помимо протокольной части, во время личных бесед обсуждались жизненно важные вопросы района и поселений.</w:t>
      </w:r>
    </w:p>
    <w:p>
      <w:pPr>
        <w:pStyle w:val="Normal"/>
        <w:ind w:firstLine="708"/>
        <w:jc w:val="both"/>
        <w:rPr/>
      </w:pPr>
      <w:r>
        <w:rPr/>
        <w:t xml:space="preserve">В ноябре в районе прошла отчетно-выборная конференция Конаковского отделения Всероссийской политической партии «ЕДИНАЯ РОССИЯ», которая избрала секретарем Конаковского местного отделения партии заместителя председателя Собрания депутатов Конаковского района, руководителя фракции «ЕДИНАЯ РОССИЯ» Дмитрия Евгеньевича Щурина. Был обновлен и состав политического совета партии. </w:t>
      </w:r>
    </w:p>
    <w:p>
      <w:pPr>
        <w:pStyle w:val="Normal"/>
        <w:ind w:firstLine="708"/>
        <w:jc w:val="both"/>
        <w:rPr/>
      </w:pPr>
      <w:r>
        <w:rPr/>
        <w:t>Одно из главных и важных полномочий Главы района – организация деятельности Собрания депутатов Конаковского района.</w:t>
      </w:r>
    </w:p>
    <w:p>
      <w:pPr>
        <w:pStyle w:val="Style16"/>
        <w:spacing w:before="0" w:after="0"/>
        <w:jc w:val="both"/>
        <w:rPr/>
      </w:pPr>
      <w:r>
        <w:rPr/>
        <w:tab/>
        <w:t xml:space="preserve">В системе органов местного самоуправления представительному органу местного самоуправления – Собранию депутатов Конаковского района отводится особое место, поскольку именно Собрание </w:t>
      </w:r>
      <w:r>
        <w:rPr>
          <w:rFonts w:eastAsia="Times New Roman CYR"/>
        </w:rPr>
        <w:t>представляет муниципальное образование «Конаковский район» в осуществлении нормотворческой деятельности</w:t>
      </w:r>
      <w:r>
        <w:rPr/>
        <w:t xml:space="preserve">, принимая муниципальные правовые акты, действующие в муниципальном образовании. Работа Собрания депутатов осуществляется в различных формах. </w:t>
      </w:r>
    </w:p>
    <w:p>
      <w:pPr>
        <w:pStyle w:val="Style16"/>
        <w:spacing w:before="0" w:after="0"/>
        <w:ind w:firstLine="708"/>
        <w:jc w:val="both"/>
        <w:rPr/>
      </w:pPr>
      <w:r>
        <w:rPr/>
        <w:t>Основными формами деятельности Собрания являются:</w:t>
      </w:r>
    </w:p>
    <w:p>
      <w:pPr>
        <w:pStyle w:val="Style16"/>
        <w:spacing w:before="0" w:after="0"/>
        <w:jc w:val="both"/>
        <w:rPr/>
      </w:pPr>
      <w:r>
        <w:rPr/>
        <w:t>- разработка проектов муниципальных правовых актов Собрания депутатов;</w:t>
      </w:r>
    </w:p>
    <w:p>
      <w:pPr>
        <w:pStyle w:val="Style16"/>
        <w:spacing w:before="0" w:after="0"/>
        <w:jc w:val="both"/>
        <w:rPr/>
      </w:pPr>
      <w:r>
        <w:rPr/>
        <w:t>- проведение заседаний постоянных депутатских комиссий;</w:t>
      </w:r>
    </w:p>
    <w:p>
      <w:pPr>
        <w:pStyle w:val="Style16"/>
        <w:spacing w:before="0" w:after="0"/>
        <w:jc w:val="both"/>
        <w:rPr/>
      </w:pPr>
      <w:r>
        <w:rPr/>
        <w:t>- анализ проектов нормативно-правовых актов, выносимых на рассмотрение Собрания, подготовка замечаний, предложений по рассматриваемым проектам;</w:t>
      </w:r>
    </w:p>
    <w:p>
      <w:pPr>
        <w:pStyle w:val="Style16"/>
        <w:spacing w:before="0" w:after="0"/>
        <w:jc w:val="both"/>
        <w:rPr/>
      </w:pPr>
      <w:r>
        <w:rPr/>
        <w:t>- проведение сессий Собрания депутатов;</w:t>
      </w:r>
    </w:p>
    <w:p>
      <w:pPr>
        <w:pStyle w:val="Style16"/>
        <w:spacing w:before="0" w:after="0"/>
        <w:jc w:val="both"/>
        <w:rPr/>
      </w:pPr>
      <w:r>
        <w:rPr/>
        <w:t>- контроль за исполнением ранее принятых решений Собранием депутатов;</w:t>
      </w:r>
    </w:p>
    <w:p>
      <w:pPr>
        <w:pStyle w:val="Style16"/>
        <w:spacing w:before="0" w:after="0"/>
        <w:jc w:val="both"/>
        <w:rPr/>
      </w:pPr>
      <w:r>
        <w:rPr/>
        <w:t>- участие депутатов в составе комиссий и рабочих групп администрации Конаковского района;</w:t>
      </w:r>
    </w:p>
    <w:p>
      <w:pPr>
        <w:pStyle w:val="Style16"/>
        <w:spacing w:before="0" w:after="0"/>
        <w:jc w:val="both"/>
        <w:rPr/>
      </w:pPr>
      <w:r>
        <w:rPr/>
        <w:t>- участие депутатов в различных мероприятиях, проводимых на территории Конаковского района;</w:t>
      </w:r>
    </w:p>
    <w:p>
      <w:pPr>
        <w:pStyle w:val="Style16"/>
        <w:spacing w:before="0" w:after="0"/>
        <w:jc w:val="both"/>
        <w:rPr/>
      </w:pPr>
      <w:r>
        <w:rPr/>
        <w:t>- прием граждан Конаковского района и содействие в решении вопросов местного значения.</w:t>
      </w:r>
    </w:p>
    <w:p>
      <w:pPr>
        <w:pStyle w:val="Normal"/>
        <w:jc w:val="both"/>
        <w:rPr/>
      </w:pPr>
      <w:r>
        <w:rPr/>
        <w:tab/>
        <w:t>Собрание депутатов района в своей работе руководствуется нормами федерального и регионального законодательства, Уставом муниципального образования «Конаковский район» Тверской области, Регламентом Собрания депутатов.</w:t>
      </w:r>
    </w:p>
    <w:p>
      <w:pPr>
        <w:pStyle w:val="Normal"/>
        <w:jc w:val="both"/>
        <w:rPr/>
      </w:pPr>
      <w:r>
        <w:rPr/>
        <w:tab/>
        <w:t>Собрание депутатов Конаковского района работает в полном составе (21 депутат).</w:t>
      </w:r>
    </w:p>
    <w:p>
      <w:pPr>
        <w:pStyle w:val="Normal"/>
        <w:jc w:val="both"/>
        <w:rPr/>
      </w:pPr>
      <w:r>
        <w:rPr/>
        <w:tab/>
        <w:t>В Собрании депутатов зарегистрированы 3 фракции политических партий: «ЕДИНАЯ РОССИЯ» (17 депутатов), «КОММУНИСТЫ РОССИИ» (2), ЛДПР (2).</w:t>
      </w:r>
    </w:p>
    <w:p>
      <w:pPr>
        <w:pStyle w:val="Normal"/>
        <w:jc w:val="both"/>
        <w:rPr/>
      </w:pPr>
      <w:r>
        <w:rPr/>
        <w:tab/>
        <w:t>За прошедший 2016 год проведено 10 сессий (9 – очередных и 1 – внеочередная).</w:t>
      </w:r>
      <w:r>
        <w:rPr>
          <w:i/>
        </w:rPr>
        <w:t xml:space="preserve"> </w:t>
      </w:r>
    </w:p>
    <w:p>
      <w:pPr>
        <w:pStyle w:val="Normal"/>
        <w:ind w:firstLine="708"/>
        <w:jc w:val="both"/>
        <w:rPr/>
      </w:pPr>
      <w:r>
        <w:rPr/>
        <w:t>В соответствии с действующим законодательством заседания сессий для обеспечения прозрачности деятельности органов местной власти проводятся открыто с участием общественности, представителей Конаковской межрайонной прокуратуры, средств массовой информации.</w:t>
      </w:r>
    </w:p>
    <w:p>
      <w:pPr>
        <w:pStyle w:val="Normal"/>
        <w:jc w:val="both"/>
        <w:rPr/>
      </w:pPr>
      <w:r>
        <w:rPr/>
        <w:tab/>
        <w:t xml:space="preserve">Всего в 2016 году принято правовых актов 81 (в 2015 – 72), из них муниципальных нормативных правовых актов – 38. </w:t>
      </w:r>
    </w:p>
    <w:p>
      <w:pPr>
        <w:pStyle w:val="Normal"/>
        <w:jc w:val="both"/>
        <w:rPr/>
      </w:pPr>
      <w:r>
        <w:rPr/>
        <w:tab/>
        <w:t>По содержанию принятые решения можно распределить по следующим направлениям:</w:t>
      </w:r>
    </w:p>
    <w:p>
      <w:pPr>
        <w:pStyle w:val="Normal"/>
        <w:jc w:val="both"/>
        <w:rPr/>
      </w:pPr>
      <w:r>
        <w:rPr/>
        <w:t xml:space="preserve">- вопросы бюджетного устройства и бюджета района, выносимые на заседания сессий Собрания депутатов, были и остаются в числе наиболее важных, а принятые по ним решения составляют суть финансово-экономической политики органов районной власти - принято 28 решений; </w:t>
      </w:r>
    </w:p>
    <w:p>
      <w:pPr>
        <w:pStyle w:val="Normal"/>
        <w:jc w:val="both"/>
        <w:rPr/>
      </w:pPr>
      <w:r>
        <w:rPr/>
        <w:t>- решений по вопросам осуществления местного самоуправления в районе принято 30;</w:t>
      </w:r>
    </w:p>
    <w:p>
      <w:pPr>
        <w:pStyle w:val="Normal"/>
        <w:jc w:val="both"/>
        <w:rPr/>
      </w:pPr>
      <w:r>
        <w:rPr/>
        <w:t>- решений по вопросам экономических отношений и распоряжения муниципальной собственностью района - 16;</w:t>
      </w:r>
    </w:p>
    <w:p>
      <w:pPr>
        <w:pStyle w:val="Normal"/>
        <w:jc w:val="both"/>
        <w:rPr/>
      </w:pPr>
      <w:r>
        <w:rPr/>
        <w:t>- решений по вопросам социальной направленности - 7.</w:t>
      </w:r>
    </w:p>
    <w:p>
      <w:pPr>
        <w:pStyle w:val="Normal"/>
        <w:ind w:firstLine="708"/>
        <w:jc w:val="both"/>
        <w:rPr/>
      </w:pPr>
      <w:r>
        <w:rPr/>
        <w:t>Важное место в деятельности депутатского корпуса занимают функции контроля районного Собрания за деятельностью органов и должностных лиц местной власти по решению вопросов местного значения. На сессиях районного Собрания депутатов были заслушаны как руководители органов и структурных подразделений местной власти, так и территориальных подразделений органов государственной власти – отдела МВД России по Конаковскому району. Всего за 2016 год заслушано 18</w:t>
      </w:r>
      <w:r>
        <w:rPr>
          <w:b/>
        </w:rPr>
        <w:t xml:space="preserve"> </w:t>
      </w:r>
      <w:r>
        <w:rPr/>
        <w:t>отчетов.</w:t>
      </w:r>
    </w:p>
    <w:p>
      <w:pPr>
        <w:pStyle w:val="Normal"/>
        <w:ind w:firstLine="708"/>
        <w:jc w:val="both"/>
        <w:rPr/>
      </w:pPr>
      <w:r>
        <w:rPr/>
        <w:t>В 2016 году, как и в предыдущие годы, основной задачей Собрания депутатов было совершенствование нормативно-правовой базы в условиях постоянно меняющегося законодательства. Это потребовало принятия ряда новых документов и внесения изменений в уже существующие нормативно-правовые акты Конаковского района. Решений о внесении изменений было принято 20.</w:t>
      </w:r>
    </w:p>
    <w:p>
      <w:pPr>
        <w:pStyle w:val="Style16"/>
        <w:spacing w:before="0" w:after="0"/>
        <w:ind w:firstLine="708"/>
        <w:jc w:val="both"/>
        <w:rPr/>
      </w:pPr>
      <w:r>
        <w:rPr/>
        <w:t>В 2016 году в соответствии с законодательством для депутатов всех уровней муниципальной власти определен статус лица, замещающего муниципальную должность. В связи с этим и возложены обязанности исполнения законодательства в сфере противодействия коррупции, а именно: предоставление сведений о доходах и расходах своих и членов семей. Собрание депутатов Конаковского района приняло ряд нормативно-правовых актов, касающихся вышеназванных вопросов. Следует отметить, что в сравнении с другими муниципальными образованиями Конаковского района депутаты Собрания предоставили справки своевременно и в полном составе.</w:t>
      </w:r>
    </w:p>
    <w:p>
      <w:pPr>
        <w:pStyle w:val="Normal"/>
        <w:ind w:firstLine="708"/>
        <w:jc w:val="both"/>
        <w:rPr/>
      </w:pPr>
      <w:r>
        <w:rPr/>
        <w:t>В 2016 году количество граждан, имеющих статус «Почетный гражданин Конаковского района» пополнилось. Почетное звание было присвоено уважаемым гражданам Конаковского района Махновскому Вадиму Марковичу, Махновской Наталье Васильевне, Коротенкову Николаю Николаевичу. Всего в Конаковском районе на сегодняшний день 18 Почетных граждан. Также в 2016 году проводилась работа комиссии по утверждению кандидатур, наших земляков, для занесения на Доску почета Конаковского района Тверской области. 32 фотопортрета наших граждан были размещены на Доске Почета. Выражаю признательность достойным людям района, заслужившим это высокое звание своим трудом на благо и процветание своего родного края.</w:t>
      </w:r>
    </w:p>
    <w:p>
      <w:pPr>
        <w:pStyle w:val="Style16"/>
        <w:spacing w:before="0" w:after="0"/>
        <w:ind w:firstLine="708"/>
        <w:jc w:val="both"/>
        <w:rPr/>
      </w:pPr>
      <w:r>
        <w:rPr/>
        <w:t>В 2016 году решением Собрания депутатов были выделены средства в сумме 2 миллиона 100 тысяч рублей на реализацию мероприятий, проводимых по обращениям к депутатам Собрания (в соответствии с полномочиями района).</w:t>
      </w:r>
    </w:p>
    <w:p>
      <w:pPr>
        <w:pStyle w:val="Normal"/>
        <w:jc w:val="both"/>
        <w:rPr/>
      </w:pPr>
      <w:r>
        <w:rPr/>
        <w:tab/>
        <w:t>В Собрании депутатов создано и действует 5 постоянных комиссий:</w:t>
      </w:r>
    </w:p>
    <w:p>
      <w:pPr>
        <w:pStyle w:val="Normal"/>
        <w:ind w:firstLine="708"/>
        <w:jc w:val="both"/>
        <w:rPr/>
      </w:pPr>
      <w:r>
        <w:rPr/>
        <w:t xml:space="preserve">- комиссия по бюджету и налогам (председатель Дмитрий Евгеньевич Щурин); </w:t>
      </w:r>
    </w:p>
    <w:p>
      <w:pPr>
        <w:pStyle w:val="Normal"/>
        <w:ind w:firstLine="708"/>
        <w:jc w:val="both"/>
        <w:rPr/>
      </w:pPr>
      <w:r>
        <w:rPr/>
        <w:t>- комиссия по экономике (председатель Людмила Сергеевна Володина);</w:t>
      </w:r>
    </w:p>
    <w:p>
      <w:pPr>
        <w:pStyle w:val="Normal"/>
        <w:ind w:firstLine="708"/>
        <w:jc w:val="both"/>
        <w:rPr/>
      </w:pPr>
      <w:r>
        <w:rPr/>
        <w:t xml:space="preserve"> </w:t>
      </w:r>
      <w:r>
        <w:rPr/>
        <w:t>-комиссия по местному самоуправлению (председатель Марина Лордовна Маматказина);</w:t>
      </w:r>
    </w:p>
    <w:p>
      <w:pPr>
        <w:pStyle w:val="Normal"/>
        <w:ind w:firstLine="708"/>
        <w:jc w:val="both"/>
        <w:rPr/>
      </w:pPr>
      <w:r>
        <w:rPr/>
        <w:t xml:space="preserve">- комиссия по социальной политике (председатель Наталья Викторовна Железнова); </w:t>
      </w:r>
    </w:p>
    <w:p>
      <w:pPr>
        <w:pStyle w:val="Normal"/>
        <w:ind w:firstLine="708"/>
        <w:jc w:val="both"/>
        <w:rPr/>
      </w:pPr>
      <w:r>
        <w:rPr/>
        <w:t xml:space="preserve">- комиссия по туризму, спорту и молодежной политике (председатель Александр Александрович Судариков). </w:t>
      </w:r>
    </w:p>
    <w:p>
      <w:pPr>
        <w:pStyle w:val="Normal"/>
        <w:ind w:firstLine="708"/>
        <w:jc w:val="both"/>
        <w:rPr/>
      </w:pPr>
      <w:r>
        <w:rPr/>
        <w:t xml:space="preserve">Считаю, что у нас сложилась полезная практика предварительного рассмотрения вопросов повестки дня, выносимых на сессии, на заседаниях постоянных комиссий Собрания депутатов совместно с представителями администрации района. Это позволяет до проведения сессии Собрания депутатов обсудить все вопросы, подробно проанализировать представленные материалы, урегулировать многие разногласия, которые возникают в процессе подготовки проектов решений, получить разъяснения разработчиков документов. Поэтому работа депутатов на заседаниях сессий отличается четкостью и лаконичностью. </w:t>
      </w:r>
    </w:p>
    <w:p>
      <w:pPr>
        <w:pStyle w:val="Normal"/>
        <w:jc w:val="both"/>
        <w:rPr/>
      </w:pPr>
      <w:r>
        <w:rPr/>
        <w:tab/>
        <w:t>В практику вошло проведение совместных заседаний постоянных депутатских комиссий по тем вопросам, которые интересны всем депутатам, независимо от того, членами каких комиссий они являются. Сессии Собрания депутатов проводятся в соответствии с запланированной повесткой дня в назначенное время.</w:t>
      </w:r>
    </w:p>
    <w:p>
      <w:pPr>
        <w:pStyle w:val="Style16"/>
        <w:spacing w:before="0" w:after="0"/>
        <w:jc w:val="both"/>
        <w:rPr/>
      </w:pPr>
      <w:r>
        <w:rPr/>
        <w:tab/>
        <w:t xml:space="preserve">Проекты решений Собрания депутатов нормативно-правового характера в обязательном порядке направляются в Конаковскую межрайонную прокуратуру в целях проведения антикоррупционной экспертизы, что также позволяет выявить противоречие проектов действующему законодательству и в случае необходимости внести необходимые изменения. После принятия и подписания решения Собрания депутатов Конаковского района в обязательном порядке направляются в прокуратуру в порядке надзора. </w:t>
      </w:r>
    </w:p>
    <w:p>
      <w:pPr>
        <w:pStyle w:val="Normal"/>
        <w:jc w:val="both"/>
        <w:rPr/>
      </w:pPr>
      <w:r>
        <w:rPr/>
        <w:tab/>
        <w:t xml:space="preserve">Хочу поблагодарить депутатов Собрания за активное участие в работе заседаний комиссий, сессий, а также за ответственное отношение к просьбам и поручениям в участии совместных общественных мероприятий, проводимых на территории Конаковского района, таких, как, например, в проведении праздников «Последний звонок» и торжественных линейках 1 сентября в учебных заведениях Конаковского района; в праздничных мероприятиях ко Дню Победы – участие в проведении митингов и многое другое. </w:t>
      </w:r>
    </w:p>
    <w:p>
      <w:pPr>
        <w:pStyle w:val="Normal"/>
        <w:jc w:val="both"/>
        <w:rPr/>
      </w:pPr>
      <w:r>
        <w:rPr/>
        <w:tab/>
        <w:t xml:space="preserve">Деятельность Собрания депутатов проходит в профессиональном и конструктивном сотрудничестве с Администрацией Конаковского района и взаимодействии с районной прокуратурой. Хочу подчеркнуть, что ответственные работники администрации района постоянно участвуют на всех заседаниях Собрания и постоянных комиссий, совместно находим решения по многим жизненно важным задачам. </w:t>
      </w:r>
    </w:p>
    <w:p>
      <w:pPr>
        <w:pStyle w:val="Normal"/>
        <w:jc w:val="both"/>
        <w:rPr/>
      </w:pPr>
      <w:r>
        <w:rPr/>
        <w:tab/>
        <w:t>Одним из важных органов местного самоуправления Конаковского района является контрольно-счетный орган – Контрольно-ревизионная комиссия Конаковского района, которая позволяет эффективно осуществлять анализ внутреннего и внешнего финансового контроля, контролировать исполнение законности, результативности использования средств местного бюджета. Возглавляет КРК района – Пахомова Людмила Николаевна.</w:t>
      </w:r>
    </w:p>
    <w:p>
      <w:pPr>
        <w:pStyle w:val="Normal"/>
        <w:jc w:val="both"/>
        <w:rPr/>
      </w:pPr>
      <w:r>
        <w:rPr/>
        <w:tab/>
        <w:t xml:space="preserve">В 2016 году сотрудниками контрольно-ревизионной комиссии проведено 18 проверок, в т.ч. 11 контрольных и 7 экспертно-аналитических мероприятий. Контрольными мероприятиями охвачено 8 проверяемых органов и организаций. </w:t>
      </w:r>
    </w:p>
    <w:p>
      <w:pPr>
        <w:pStyle w:val="Normal"/>
        <w:ind w:firstLine="708"/>
        <w:jc w:val="both"/>
        <w:rPr/>
      </w:pPr>
      <w:r>
        <w:rPr/>
        <w:t xml:space="preserve">При проведении проверок сотрудниками МКУ КРК проводилась консультационная работа, в результате которой ряд допущенных ошибок, не касающихся расходных операций бюджетных средств, устранялся в ходе проведения контрольных мероприятий. </w:t>
      </w:r>
    </w:p>
    <w:p>
      <w:pPr>
        <w:pStyle w:val="11c130e037e73eee32e24bfb39e9"/>
        <w:widowControl/>
        <w:ind w:firstLine="708"/>
        <w:jc w:val="both"/>
        <w:rPr>
          <w:kern w:val="0"/>
          <w:lang w:eastAsia="ru-RU" w:bidi="ar-SA"/>
        </w:rPr>
      </w:pPr>
      <w:r>
        <w:rPr>
          <w:kern w:val="0"/>
          <w:lang w:eastAsia="ru-RU" w:bidi="ar-SA"/>
        </w:rPr>
        <w:t>По завершении контрольных мероприятий разрабатывались предложения и рекомендации по устранению выявленных нарушений, при необходимости немедленного устранения составлялись представления и предписания на имя руководителя проверяемой организации. Семь Актов проверок финансово-хозяйственной деятельности направлены в Конаковскую межрайонную прокуратуру, в т.ч. по материалам одного из них проводится процессуальная проверка сотрудниками ОЭБ и ПК ОМВД России по Конаковскому району.</w:t>
      </w:r>
    </w:p>
    <w:p>
      <w:pPr>
        <w:pStyle w:val="Normal"/>
        <w:ind w:firstLine="540"/>
        <w:jc w:val="both"/>
        <w:rPr/>
      </w:pPr>
      <w:r>
        <w:rPr/>
        <w:t>В числе проведенных в отчетном году контрольных мероприятий сотрудниками МКУ КРК осуществлялся контроль по реализации материалов проверок, проведенных в предшествующие периоды. В 2016 году проведено 6 контрольных мероприятий по проверкам устранения нарушений.</w:t>
      </w:r>
    </w:p>
    <w:p>
      <w:pPr>
        <w:pStyle w:val="Normal"/>
        <w:ind w:firstLine="540"/>
        <w:jc w:val="both"/>
        <w:rPr/>
      </w:pPr>
      <w:r>
        <w:rPr/>
        <w:t xml:space="preserve">Результаты проверок и экспертно-аналитических мероприятий, проведенных Контрольно-ревизионной комиссией, в обязательном порядке рассматриваются на заседаниях комиссий и сессиях Собрания. </w:t>
      </w:r>
    </w:p>
    <w:p>
      <w:pPr>
        <w:pStyle w:val="Normal"/>
        <w:ind w:firstLine="540"/>
        <w:jc w:val="both"/>
        <w:rPr/>
      </w:pPr>
      <w:r>
        <w:rPr/>
        <w:t>МКУ КРК продолжена работа по реализации норм Федерального закона № 6-ФЗ в части стандартизации деятельности. В 2016г. МКУ КРК разработан и утвержден стандарт внешнего муниципального финансового контроля «Экспертиза проектов муниципальных программ МО «Конаковский район».</w:t>
      </w:r>
    </w:p>
    <w:p>
      <w:pPr>
        <w:pStyle w:val="Style16"/>
        <w:spacing w:before="0" w:after="0"/>
        <w:ind w:firstLine="708"/>
        <w:jc w:val="both"/>
        <w:rPr/>
      </w:pPr>
      <w:r>
        <w:rPr/>
        <w:t>Информирование общественности о деятельности муниципальной власти - одно из обязательных условий нашей работы.</w:t>
      </w:r>
    </w:p>
    <w:p>
      <w:pPr>
        <w:pStyle w:val="Style16"/>
        <w:spacing w:before="0" w:after="0"/>
        <w:jc w:val="both"/>
        <w:rPr/>
      </w:pPr>
      <w:r>
        <w:rPr/>
        <w:tab/>
        <w:t>Деятельность Собрания депутатов в 2016 году освещалась в средствах массовой информации: районной газете «Заря», на официальном сайте муниципального образования «Конаковский район». График приема населения Главой района и депутатами Собрания доведен до сведения избирателей через районную газету, официальный сайт района, доску объявления в здании администрации с указанием даты, времени и места приема, а также телефонов, по которым можно записаться на прием.</w:t>
      </w:r>
    </w:p>
    <w:p>
      <w:pPr>
        <w:pStyle w:val="Normal"/>
        <w:jc w:val="both"/>
        <w:rPr/>
      </w:pPr>
      <w:r>
        <w:rPr/>
        <w:tab/>
        <w:t>Решения Собрания депутатов Конаковского района нормативно-правового характера своевременно публикуются в районной газете, размещаются на официальном сайте Конаковского района, направляются в Министерство по делам территориальных образований Тверской области для включения в регистр муниципальных нормативных правовых актов Тверской области.</w:t>
      </w:r>
    </w:p>
    <w:p>
      <w:pPr>
        <w:pStyle w:val="Normal"/>
        <w:ind w:firstLine="708"/>
        <w:jc w:val="both"/>
        <w:rPr/>
      </w:pPr>
      <w:r>
        <w:rPr/>
        <w:t>Проекты муниципальных правовых актов также заблаговременно публикуются, население имеет возможность знакомиться с документами и принимать участие в их обсуждении на публичных слушаниях.</w:t>
      </w:r>
    </w:p>
    <w:p>
      <w:pPr>
        <w:pStyle w:val="Style16"/>
        <w:spacing w:before="0" w:after="0"/>
        <w:jc w:val="both"/>
        <w:rPr/>
      </w:pPr>
      <w:r>
        <w:rPr/>
        <w:tab/>
        <w:t>В 2017 году нам предстоит закрепить все положительные тенденции прошедшего года и улучшить. Это значит, что основными направлениями работы будут являться:</w:t>
      </w:r>
    </w:p>
    <w:p>
      <w:pPr>
        <w:pStyle w:val="Style16"/>
        <w:spacing w:before="0" w:after="0"/>
        <w:jc w:val="both"/>
        <w:rPr/>
      </w:pPr>
      <w:r>
        <w:rPr/>
        <w:t>- обеспечение реализации положений Федерального закона №131-ФЗ;</w:t>
      </w:r>
    </w:p>
    <w:p>
      <w:pPr>
        <w:pStyle w:val="Style16"/>
        <w:spacing w:before="0" w:after="0"/>
        <w:jc w:val="both"/>
        <w:rPr/>
      </w:pPr>
      <w:r>
        <w:rPr/>
        <w:t>- своевременное приведение муниципальных правовых актов в соответствие с изменениями действующего законодательства;</w:t>
      </w:r>
    </w:p>
    <w:p>
      <w:pPr>
        <w:pStyle w:val="Normal"/>
        <w:jc w:val="both"/>
        <w:rPr/>
      </w:pPr>
      <w:r>
        <w:rPr/>
        <w:t>- сохранение положительной динамики социально-экономического развития;</w:t>
      </w:r>
    </w:p>
    <w:p>
      <w:pPr>
        <w:pStyle w:val="Normal"/>
        <w:jc w:val="both"/>
        <w:rPr/>
      </w:pPr>
      <w:r>
        <w:rPr/>
        <w:t>- обеспечение реализации мер по сохранению социальной стабильности и решение вопросов социальной политики;</w:t>
      </w:r>
    </w:p>
    <w:p>
      <w:pPr>
        <w:pStyle w:val="Normal"/>
        <w:jc w:val="both"/>
        <w:rPr/>
      </w:pPr>
      <w:r>
        <w:rPr/>
        <w:t>- контроль за исполнением решений Собрания депутатов;</w:t>
      </w:r>
    </w:p>
    <w:p>
      <w:pPr>
        <w:pStyle w:val="Normal"/>
        <w:jc w:val="both"/>
        <w:rPr/>
      </w:pPr>
      <w:r>
        <w:rPr/>
        <w:t>- повышение качества работы каждого депутата в своем избирательном округе;</w:t>
      </w:r>
    </w:p>
    <w:p>
      <w:pPr>
        <w:pStyle w:val="Style16"/>
        <w:spacing w:before="0" w:after="0"/>
        <w:jc w:val="both"/>
        <w:rPr/>
      </w:pPr>
      <w:r>
        <w:rPr/>
        <w:t>- совершенствование контрольных функций деятельности представительного органа власти и многое другое....</w:t>
      </w:r>
    </w:p>
    <w:p>
      <w:pPr>
        <w:pStyle w:val="Normal"/>
        <w:jc w:val="both"/>
        <w:rPr/>
      </w:pPr>
      <w:r>
        <w:rPr/>
        <w:tab/>
        <w:t>Уважаемые депутаты и присутствующие! Сделано за прошлый год немало, хотя несделанного всегда, как правило, больше. В оставшийся для нас срок полномочий нужно максимально сконцентрироваться на решении приоритетных задач.</w:t>
      </w:r>
    </w:p>
    <w:p>
      <w:pPr>
        <w:pStyle w:val="Normal"/>
        <w:jc w:val="both"/>
        <w:rPr/>
      </w:pPr>
      <w:r>
        <w:rPr/>
        <w:tab/>
        <w:t xml:space="preserve">Обращаясь к своим коллегам по депутатскому корпусу, которые, несмотря на занятость на рабочих местах, находят время для работы в Собрании, для участия в общественно-значимых мероприятиях Конаковского района, прошу их помнить о том, что наша с Вами повседневная деятельность должна строиться во благо населения района. И помнить, что, пусть все мы разные и имеем свои мнения, но район у нас один! И наша общая первоочередная задача – сделать все от нас зависящее для его процветания. Я надеюсь на вашу поддержку и помощь, на помощь сотрудников администрации района, глав поселений и глав администраций поселений. И тогда мы сумеем достичь много полезного. </w:t>
      </w:r>
    </w:p>
    <w:p>
      <w:pPr>
        <w:pStyle w:val="Normal"/>
        <w:ind w:firstLine="708"/>
        <w:jc w:val="both"/>
        <w:rPr/>
      </w:pPr>
      <w:r>
        <w:rPr/>
        <w:t xml:space="preserve">Одним из основных в сфере социальной политики Конаковского района, является вопрос обеспечения местами детей в детских дошкольных образовательных учреждениях. Комплектование групп детских садов с 2009 года осуществляет районная комиссия, которую возглавляет Глава района. </w:t>
      </w:r>
    </w:p>
    <w:p>
      <w:pPr>
        <w:pStyle w:val="Normal"/>
        <w:ind w:firstLine="708"/>
        <w:jc w:val="both"/>
        <w:rPr/>
      </w:pPr>
      <w:r>
        <w:rPr/>
        <w:t>За прошедший год проведено 12 заседаний комиссии. В течение 2016 года:</w:t>
      </w:r>
    </w:p>
    <w:p>
      <w:pPr>
        <w:pStyle w:val="Normal"/>
        <w:jc w:val="both"/>
        <w:rPr/>
      </w:pPr>
      <w:r>
        <w:rPr/>
        <w:t xml:space="preserve">- Поставлены на учёт– 1060 детей (2014год – 1093, 2015год - 1174). </w:t>
      </w:r>
    </w:p>
    <w:p>
      <w:pPr>
        <w:pStyle w:val="Normal"/>
        <w:jc w:val="both"/>
        <w:rPr/>
      </w:pPr>
      <w:r>
        <w:rPr/>
        <w:t xml:space="preserve">- Принято и зарегистрировано 1581 заявление с просьбой о предоставлении места в дошкольном учреждении, переводе, сохранении места (в 2013г. – 1300, 2014-1719, 2015 - 1780). </w:t>
      </w:r>
    </w:p>
    <w:p>
      <w:pPr>
        <w:pStyle w:val="Normal"/>
        <w:jc w:val="both"/>
        <w:rPr/>
      </w:pPr>
      <w:r>
        <w:rPr/>
        <w:t>- Выдано 957 направлений (в 2013г. - 1092, в 2014г. - 1062, в 2015г. - 1155), из них 240 – детям старше 3 лет.</w:t>
      </w:r>
    </w:p>
    <w:p>
      <w:pPr>
        <w:pStyle w:val="Normal"/>
        <w:jc w:val="both"/>
        <w:rPr/>
      </w:pPr>
      <w:r>
        <w:rPr/>
        <w:t>- Осуществлялось комплектование дежурных детских садов (зарегистрировано 520 (в 2014 – 420, в 2015г. - 483) детей, принято и обработано 466 (в 2014 – 322, в 2015г. - 431) пакетов документов для предоставления места в дежурных группах).</w:t>
      </w:r>
    </w:p>
    <w:p>
      <w:pPr>
        <w:pStyle w:val="Normal"/>
        <w:jc w:val="both"/>
        <w:rPr/>
      </w:pPr>
      <w:r>
        <w:rPr/>
        <w:t>- Ежегодно осуществляется сверка списков детей, посещающих ДОУ Конаковского района (2014г. - 4200 детей, 2015г. – 4337, 2016г. - 4280 детей).</w:t>
      </w:r>
    </w:p>
    <w:p>
      <w:pPr>
        <w:pStyle w:val="Normal"/>
        <w:ind w:firstLine="708"/>
        <w:jc w:val="both"/>
        <w:rPr/>
      </w:pPr>
      <w:r>
        <w:rPr/>
        <w:t xml:space="preserve">На конец 2016 года по данным электронной очереди остались не устроены из-за отсутствия мест – 72 ребёнка в возрасте до 3 лет (г.Конаково, п.Редкино, п.Радченко) </w:t>
      </w:r>
    </w:p>
    <w:p>
      <w:pPr>
        <w:pStyle w:val="Normal"/>
        <w:ind w:firstLine="708"/>
        <w:jc w:val="both"/>
        <w:rPr/>
      </w:pPr>
      <w:r>
        <w:rPr/>
        <w:t>Для сравнения в 2012 году остались не устроены – 367 детей (из них 36 – старше 3 лет), в 2013 – 139 детей (из них 9 детей старше 3 лет из-за отсутствия коррекционной группы), в 2014 – 203 ребёнка (из них 7 детей старше 3 лет, родители которых отказались от предложенного ДОУ), в 2015 – 87 детей до 3 лет.</w:t>
      </w:r>
    </w:p>
    <w:p>
      <w:pPr>
        <w:pStyle w:val="Normal"/>
        <w:ind w:firstLine="708"/>
        <w:jc w:val="both"/>
        <w:rPr/>
      </w:pPr>
      <w:r>
        <w:rPr/>
        <w:t>Таким образом, с 2014 года выполняется Указ Президента РФ от 07.05.2012 года №599 в части предоставления мест детям старше 3 лет.</w:t>
      </w:r>
    </w:p>
    <w:p>
      <w:pPr>
        <w:pStyle w:val="Normal"/>
        <w:jc w:val="both"/>
        <w:rPr/>
      </w:pPr>
      <w:r>
        <w:rPr/>
        <w:tab/>
        <w:t xml:space="preserve">За отчетный период по вопросам состояния дел в учреждениях здравоохранения, образования, благоустройства, проблем в жилищно-коммунальной сфере, газификации сельских населенных пунктов, модернизации котельных, строительства социальных объектов, работы представительных органов поселений обращались главы, главы администраций поселений, жители. К рассмотрению, обсуждению и решению проблем, поставленных в обращениях, привлекались должностные лица, депутаты представительных органов поселений, руководители учреждений и организаций, представители силовых структур. </w:t>
      </w:r>
    </w:p>
    <w:p>
      <w:pPr>
        <w:pStyle w:val="Normal"/>
        <w:ind w:firstLine="709"/>
        <w:jc w:val="both"/>
        <w:rPr/>
      </w:pPr>
      <w:r>
        <w:rPr/>
        <w:t xml:space="preserve">Результатом совместных действий стало решение многих вопросов. Например, расширение Детского реабилитационного центра (2 этаж), установка детской игровой площадки и оборудования, необходимого для функционирования Центра, установка плоскостной спортивной площадки в Новозавидовском. Отдельно хотелось бы остановиться на вопросе медицинского обслуживания в этом поселении. Некоторым зданиям, в которых врачи принимают пациентов более 100 лет, поэтому не раз поднимался вопрос о строительстве нового здания поликлиники и стационара. Но это очень затратно, поэтому прорабатывается возможность переноса амбулатории в уже существующее административное здание. Однако, казалось бы, при достаточно рациональном решении этого вопроса существует немало препятствий и сложностей, которые необходимо рассматривать на региональном уровне, обращаться за помощью к Губернатору Игорю Михайловичу Рудене. Очень надеюсь найти поддержку в решении этого острого и требующего немедленного решения вопроса. </w:t>
      </w:r>
    </w:p>
    <w:p>
      <w:pPr>
        <w:pStyle w:val="Normal"/>
        <w:ind w:firstLine="708"/>
        <w:jc w:val="both"/>
        <w:rPr/>
      </w:pPr>
      <w:r>
        <w:rPr/>
        <w:t xml:space="preserve">Работа с обращениями - один из важнейших каналов обратной связи с населением. Она ведётся по нескольким направлениям. Граждане могут обратиться ко мне на личном приёме, направить письмо, позвонить или написать на официальный сайт. На личном приеме принято более 40 человек (2015год - 36 человек). Основная тематика обращений - это приобретение жилья, оплата за капремонт, общедомовые нужды по электроэнергии и коммунальным услугам, предоставление субсидий и льгот в т.ч. льготы на лекарства, бесплатный проезд, предоставление мест в детском саду. На все обращения граждан были даны ответы в соответствии с действующим законодательством, проведены квалифицированные разъяснения. Многие вопросы, с которыми обращались жители, удавалось решить в день приема.  </w:t>
      </w:r>
    </w:p>
    <w:p>
      <w:pPr>
        <w:pStyle w:val="Normal"/>
        <w:ind w:firstLine="708"/>
        <w:jc w:val="both"/>
        <w:rPr/>
      </w:pPr>
      <w:r>
        <w:rPr/>
        <w:t xml:space="preserve">Проходили встречи с ветеранами, инвалидами, общественниками. Глава района принимала участие в работе Президиумов Совета ветеранов, Правления общества инвалидов. На встречах до населения доводилась информация о работе органов самоуправления по решению местных вопросов и переданных государственных полномочий, о работе Собрания депутатов, бюджетной политике района, обсуждались вопросы межнациональных отношений и работы силовых структур. К участию во встречах привлекались сотрудники органов безопасности, должностные лица, представители силовых структур, лидеры диаспор, проживающих на территории Конаковского района. </w:t>
      </w:r>
    </w:p>
    <w:p>
      <w:pPr>
        <w:pStyle w:val="Normal"/>
        <w:ind w:firstLine="900"/>
        <w:jc w:val="both"/>
        <w:rPr/>
      </w:pPr>
      <w:r>
        <w:rPr/>
        <w:t>Гармонизация межнациональных отношений - еще одно важное направление в деятельности Главы района. Для решения национальных вопросов с 2014 года работает Координационный Совет по делам национальностей, в составе которого представители духовенства, молодежи, общественных организаций, представители всех национальных диаспор, руководители силовых структур, главы поселений. Разработан и осуществляется план основных мероприятий по реализации Стратегии государственной национальной политики на период до 2025 года на территории Конаковского района, работа ведется во взаимодействии с Консультативным советом по делам национальностей и национально- культурных автономий Тверской области, который возглавляет Губернатор Игорь Михайлович Руденя. Наш Совет – рабочая площадка, на которой мы открыто обсуждаем актуальные проблемы межнациональных отношений, рассматриваем вопросы обмена культурными традициями, привлекаем к дискуссии представителей разных общественных и политических сил. Надо отметить, что в том числе благодаря работе Координационного Совета на территории Конаковского района межнациональной напряженности не наблюдается, а все возникающие вопросы решаются в оперативном порядке.</w:t>
      </w:r>
    </w:p>
    <w:p>
      <w:pPr>
        <w:pStyle w:val="Normal"/>
        <w:jc w:val="both"/>
        <w:rPr/>
      </w:pPr>
      <w:r>
        <w:rPr/>
        <w:tab/>
        <w:t>Глава района оказывает содействие в рамках своих полномочий в деятельности общественных организаций. Остановлюсь на этом подробней. Более двух лет создан и работает Общественный Совет Конаковского района. За время своей деятельности он значительно расширил круг вопросов, рассматриваемых на заседаниях. В связи с этим по предложению Председателя Совета Владимира Борисовича Барышникова решением Собрания депутатов было увеличено количество членов Общественного Совета с 15 на 20. В состав вошли представители СМИ (Малахов), спорта (Салдин), науки (Кирилюк, Тихомиров), экологии (Фомина), помощник депутата Законодательного Собрания Дениса Игоревича Дородных Владимир Николаевич Рассказов, человек с огромным опытом административной работы. К работе в Общественном совете привлекается и казачество в лице Павла Михайловича Макеева, атамана Конаковского казачьего войска. Благодарю председателя Совета Владимира Борисовича Барышникова за активную работу!</w:t>
      </w:r>
    </w:p>
    <w:p>
      <w:pPr>
        <w:pStyle w:val="Normal"/>
        <w:ind w:firstLine="708"/>
        <w:jc w:val="both"/>
        <w:rPr/>
      </w:pPr>
      <w:r>
        <w:rPr/>
        <w:t xml:space="preserve">Понимая важность объявленного Президентом Российской Федерации 2017 года Годом экологии, предлагаю развить эту тему в нашем районе, обозначив ее как «Экология плюс экология человека» и в качестве рекомендации предлагаю Общественному совету в 2017 году больше внимания уделить вопросам экологии, а их, согласитесь немало.  </w:t>
      </w:r>
    </w:p>
    <w:p>
      <w:pPr>
        <w:pStyle w:val="Normal"/>
        <w:ind w:firstLine="708"/>
        <w:jc w:val="both"/>
        <w:rPr>
          <w:sz w:val="16"/>
          <w:szCs w:val="16"/>
        </w:rPr>
      </w:pPr>
      <w:r>
        <w:rPr/>
        <w:t>Озвучу наиболее значимые темы, которые были рассмотрены на заседаниях Совета в 2016 году.</w:t>
      </w:r>
    </w:p>
    <w:p>
      <w:pPr>
        <w:pStyle w:val="Normal"/>
        <w:ind w:firstLine="708"/>
        <w:jc w:val="both"/>
        <w:rPr/>
      </w:pPr>
      <w:r>
        <w:rPr/>
        <w:t>Проведена экспертиза проекта Постановления администрации Конаковского района «Об утверждении правил определения требований к закупаемым муниципальными органами Конаковского района, их посредственными казенными учреждениями, бюджетными учреждениями, отдельным видам товаров, работ, услуг (в том числе предельных цен товаров, работ, услуг), необходимого для реализации ФЗ от 05.04.2013г. №44-ФЗ «О контрактной системе в сфере закупок товаров, услуг для обеспечения государственных и муниципальных нужд», осуществляли консультативную помощь органам местного самоуправления в реализации полномочий, предусмотренных Федеральным законом от 6 октября 2003 года №131-ФЗ.</w:t>
      </w:r>
    </w:p>
    <w:p>
      <w:pPr>
        <w:pStyle w:val="Normal"/>
        <w:ind w:firstLine="708"/>
        <w:jc w:val="both"/>
        <w:rPr/>
      </w:pPr>
      <w:r>
        <w:rPr/>
        <w:t xml:space="preserve">В апреле прошлого года рассмотрен вопрос о проблемах и трудностях, связанных с оказанием медицинской помощи в районе и возможных путях решения. На обсуждение была вынесена Общественно- полезная программа, направленная на улучшение социального положения ветеранов (пенсионеров) войны, труда, Вооруженных сил и правоохранительных органов «Активный возраст». </w:t>
      </w:r>
    </w:p>
    <w:p>
      <w:pPr>
        <w:pStyle w:val="Normal"/>
        <w:ind w:firstLine="708"/>
        <w:jc w:val="both"/>
        <w:rPr/>
      </w:pPr>
      <w:r>
        <w:rPr/>
        <w:t xml:space="preserve">В Дни воинской славы члены совета принимали участие во встречах ветеранов с молодежью, тематических вечерах, круглых столах, в организации посещений мемориальных мест, проведении Уроков мужества и  памятных дат. </w:t>
      </w:r>
    </w:p>
    <w:p>
      <w:pPr>
        <w:pStyle w:val="Normal"/>
        <w:ind w:firstLine="708"/>
        <w:jc w:val="both"/>
        <w:rPr/>
      </w:pPr>
      <w:r>
        <w:rPr/>
        <w:t xml:space="preserve">В апреле прошедшего года члены Общественного Совета приняли участие в общерайонном весеннем субботнике, в акции «Сад Победы», в мае - в мероприятиях, приуроченных к празднованию Дня Победы в ВОВ, в августе – во Всероссийском экологическом субботнике «Зеленая Россия». </w:t>
      </w:r>
    </w:p>
    <w:p>
      <w:pPr>
        <w:pStyle w:val="Normal"/>
        <w:ind w:firstLine="708"/>
        <w:jc w:val="both"/>
        <w:rPr/>
      </w:pPr>
      <w:r>
        <w:rPr/>
        <w:t>Немаловажное значение в работе Общественного совета уделялось состоянию дорог. Было подготовлено и отравлено обращение в адрес Губернатора Тверской области, Общественной Палаты Тверской области по вопросу ремонта дороги Шорново - Конаково. Считаю важным отметить взаимодействие Общественного совета Конаковского района с общественными советами, работающими в других поселениях района. Это Редкинская общественная палата, Общественный совет поселка Новозавидовский, Городенский общественный совет. Все они работают в сотрудничестве с Тверской общественной палатой, в состав которой входит представитель нашего района - Аксенова Галина Ивановна.</w:t>
      </w:r>
    </w:p>
    <w:p>
      <w:pPr>
        <w:pStyle w:val="Normal"/>
        <w:ind w:firstLine="708"/>
        <w:jc w:val="both"/>
        <w:rPr/>
      </w:pPr>
      <w:r>
        <w:rPr/>
        <w:t>Общественные организации вносят значительный вклад в развитие Конаковского района, помогая решать органам местного самоуправления вопросы благоустройства, социальной сферы, патриотического воспитания молодежи, работе с ветеранами. Всего на территории Конаковского района зарегистрировано 23 общественных и некоммерческих организации различной направленности. Поддержка социально ориентированных некоммерческих организаций органами местного самоуправления проводится в следующих направлениях: финансовая поддержка: в МО «Конаковский район» принята муниципальная программа «Муниципальное управление и гражданское общество Конаковского района» на 2014-2018 годы, в рамках которой осуществляется финансирование общественных организаций в сумме 100 тысяч рублей в год, Конаковскому районному отделению Всероссийского общества инвалидов и Конаковской районной общественной организации ветеранов (пенсионеров) войны, труда, Вооруженных сил и правоохранительных органов предоставлены муниципальные помещения на безвозмездной основе. Все мероприятия общественных организаций освещаются в общественно- политической газете «Заря», на официальном сайте МО «Конаковский район». В текущем году перед нами стоит вопрос расширения форм оказания помощи общественным организациям, и мы будем заниматься его решением.</w:t>
      </w:r>
    </w:p>
    <w:p>
      <w:pPr>
        <w:pStyle w:val="Normal"/>
        <w:ind w:firstLine="708"/>
        <w:jc w:val="both"/>
        <w:rPr/>
      </w:pPr>
      <w:r>
        <w:rPr>
          <w:color w:val="000000"/>
        </w:rPr>
        <w:t xml:space="preserve">В Совете ветеранов (председатель - Аксенова Г.И.) на учете стоят 30 932 человек, 13 инвалидов войны и 66 участников Великой Отечественной войны, работают 37 первичных отделений во всех поселениях района. Ветераны принимают участие в работе 21 клуба по интересам. Прошедший год был объявлен годом памяти погибших защитников Отечества в годы войны 1941-1945 годов, в связи с этим разработан и реализован комплексный план работы районного Совета ветеранов. Наиболее значимые мероприятия – открытие памятной доски в деревне Архангельское Герою Советского Союза Бочарову Николаю Павловичу, издание книг «Наша история - наша победа», «Труженики Победы». О заслугах наших ветеранов, их большой работе, говорит тот факт, что свое знакомство с ветеранскими  организациями Тверской области Игорь Михайлович Руденя начал с визита в Конаковский Совет ветеранов, где он встретился с полным кавалером ордена Славы Иваном Андреевичем Рулевым. Иван Андреевич дважды присутствовал на приеме </w:t>
      </w:r>
      <w:r>
        <w:rPr/>
        <w:t>Президента РФ Владимира Владимировича Путина в честь Героев Отечества, он является членом Президиума областного Совета ветеранов. За большую общественную работу, за патриотическое воспитание молодежи Иван Андреевич Рулев и Галина Ивановна Аксенова награждены именными часами Губернатора Тверской области Игоря Михайловича Рудени. Благодарю Совет ветеранов, лично Ивана Андреевича Рулева, Галину Ивановну Аксенову за работу! В этом году Совет ветеранов будет отмечать 30-летие своей работы. И эту дату надо отметить достойно.</w:t>
      </w:r>
    </w:p>
    <w:p>
      <w:pPr>
        <w:pStyle w:val="Normal"/>
        <w:ind w:firstLine="533"/>
        <w:jc w:val="both"/>
        <w:rPr>
          <w:color w:val="000000"/>
        </w:rPr>
      </w:pPr>
      <w:r>
        <w:rPr>
          <w:color w:val="000000"/>
        </w:rPr>
        <w:t xml:space="preserve">В феврале прошлого года прошла отчетно-перевыборная конференция в обществе инвалидов, председателем избрана Галина Георгиевна Корнилова, которая с первых дней начала активную работу: вошла в Правление областного общества инвалидов, приняла участие в семинаре Тверской области по вопросам Доступной среды, в работе 6 Съезда Всероссийского общества инвалидов, который прошел в Москве 13 ноября. </w:t>
      </w:r>
    </w:p>
    <w:p>
      <w:pPr>
        <w:pStyle w:val="Normal"/>
        <w:ind w:firstLine="533"/>
        <w:jc w:val="both"/>
        <w:rPr/>
      </w:pPr>
      <w:r>
        <w:rPr>
          <w:color w:val="000000"/>
        </w:rPr>
        <w:t xml:space="preserve">При обществе инвалидов работает народный театр, самодеятельные кружки, кружки творчества, спортивные секции, клубы «Посиделки», «Давно не встречались», «Илья Муромец», «Здоровье». Успехов немало. Член общества ВОИ Конаковского района Карасева Юлия заняла 3 место в общероссийском турнире по настольному теннису и третье место по плаванию в паралимпиаде «Пара - Крым 2016», Сергей Николаевич Бабушкин стал призером областных соревнований по лыжным гонкам, Руслан Кацкий занял второе место по бегу. </w:t>
      </w:r>
      <w:r>
        <w:rPr/>
        <w:t>Активно участвуют члены общества инвалидов и в культурной жизни. Дмитрий Волков стал победителем районного и регионального этапа творческого фестиваля «Путь к успеху», участники фестиваля «Мои года - мое богатство» Граусова, Самохвалова, Токарева, Кулагина демонстрировали свое творчество в помещении районной библиотеки. В мае в областном фестивале «Мы как все», в сольных номерах приняли участие Пименова, Трифонова, Антонюк, которая стала лауреатом 2 степени. Приняли участие члены общества в пятом межрегиональном Всероссийском слете молодежного актива, который прошел 8 сентября во Владимире. В помещении общества инвалидов проведен косметический ремонт, установлены поручни, переоборудован кабинет председателя общества, отремонтирован зал заседаний. В течение года были организованы консультации инвалидов с сотрудниками департамента занятости населения, пенсионного фонда, управления по труду и социальным вопросам, должностными лицами администрации Конаковского района, Депутатами ЗС Тверской области и Конаковского района.</w:t>
      </w:r>
    </w:p>
    <w:p>
      <w:pPr>
        <w:pStyle w:val="Normal"/>
        <w:ind w:firstLine="533"/>
        <w:jc w:val="both"/>
        <w:rPr>
          <w:color w:val="000000"/>
        </w:rPr>
      </w:pPr>
      <w:r>
        <w:rPr/>
        <w:t xml:space="preserve">Весьма плодотворно проявляют себя общественные объединения в деле сохранения исторического и культурного наследия, участвуя в выполнении различных программ, и реализуя собственные проекты по восстановлению исторических памятников, пропаганде наследия великих земляков. </w:t>
      </w:r>
    </w:p>
    <w:p>
      <w:pPr>
        <w:pStyle w:val="Normal"/>
        <w:ind w:firstLine="533"/>
        <w:jc w:val="both"/>
        <w:rPr/>
      </w:pPr>
      <w:r>
        <w:rPr>
          <w:color w:val="000000"/>
        </w:rPr>
        <w:t xml:space="preserve">Во всех районных учреждениях проводится работа по возрождению, сохранению и развитию творческих фольклорных и национальных коллективов. Ежегодно у нас проводятся фестивали национальных культур «Конаковские огни», «Зажги свою звезду», «Единение». Все общественные организации – активные участники этих мероприятий. </w:t>
      </w:r>
      <w:r>
        <w:rPr/>
        <w:t xml:space="preserve">За это я выражаю им слова глубокой благодарности. </w:t>
      </w:r>
    </w:p>
    <w:p>
      <w:pPr>
        <w:pStyle w:val="Normal"/>
        <w:ind w:firstLine="708"/>
        <w:jc w:val="both"/>
        <w:rPr/>
      </w:pPr>
      <w:r>
        <w:rPr/>
        <w:t xml:space="preserve">Особое внимание в Конаковском районе уделяется воспитанию у представителей молодого поколения чувства долга, ответственности перед Отчизной, любви к Родине к своему району. </w:t>
      </w:r>
    </w:p>
    <w:p>
      <w:pPr>
        <w:pStyle w:val="Normal"/>
        <w:jc w:val="both"/>
        <w:rPr/>
      </w:pPr>
      <w:r>
        <w:rPr/>
        <w:tab/>
        <w:t xml:space="preserve">При Главе района с 2011 года работает Молодежный Совет, участники которого входят в составы Молодежной палаты при Законодательном Собрании Тверской области и Молодежного правительства при Губернаторе Тверской области. Ведут активную работу молодежные советы при главах поселений. </w:t>
      </w:r>
    </w:p>
    <w:p>
      <w:pPr>
        <w:pStyle w:val="Normal"/>
        <w:ind w:firstLine="708"/>
        <w:jc w:val="both"/>
        <w:rPr/>
      </w:pPr>
      <w:r>
        <w:rPr/>
        <w:t xml:space="preserve">Деятельность Молодежного Совета была сосредоточена на следующих основных направлениях: активизация участия молодежи в выборах, проведение конкурсов, оказание шефской помощи ветеранам Великой Отечественной войны, патриотическое воспитание молодых граждан. В последние годы активно шел процесс создания детских и молодежных общественных объединений. На сегодняшний момент на территории Конаковского района осуществляют деятельность более 50 молодежных общественных и специализированных объединений, клубов и секций. </w:t>
      </w:r>
    </w:p>
    <w:p>
      <w:pPr>
        <w:pStyle w:val="Normal"/>
        <w:ind w:firstLine="708"/>
        <w:jc w:val="both"/>
        <w:rPr/>
      </w:pPr>
      <w:r>
        <w:rPr/>
        <w:t>Взаимодействие с органами местного самоуправления городских и сельских поселений – одна из основных задач Главы района.</w:t>
      </w:r>
    </w:p>
    <w:p>
      <w:pPr>
        <w:pStyle w:val="Normal"/>
        <w:ind w:firstLine="708"/>
        <w:jc w:val="both"/>
        <w:rPr/>
      </w:pPr>
      <w:r>
        <w:rPr/>
        <w:t xml:space="preserve">Диапазон сотрудничества с муниципалитетами гораздо шире рамок соглашений по конкретным полномочиям. Это и </w:t>
      </w:r>
      <w:r>
        <w:rPr>
          <w:i/>
        </w:rPr>
        <w:t xml:space="preserve">консолидированный </w:t>
      </w:r>
      <w:r>
        <w:rPr/>
        <w:t xml:space="preserve">бюджет, и единство всех систем жизнеобеспечения и безопасности района, и общность экономических и социально-политических целей. Надо отметить, что Главы поселений принимают активное участие во всех масштабных районных мероприятиях - это празднование дней поселений и вечера в честь пожилых людей, праздники, посвященные Дню работников сельского хозяйства и перерабатывающей промышленности, Международному дню инвалидов, Дню пожилого человека, Дню матери, Дню защитника Отечества, участие в новогодних елках для детей, в торжественных линейках по случаю первого и последнего звонков в школах района и др.  </w:t>
      </w:r>
    </w:p>
    <w:p>
      <w:pPr>
        <w:pStyle w:val="Normal"/>
        <w:ind w:firstLine="708"/>
        <w:jc w:val="both"/>
        <w:rPr/>
      </w:pPr>
      <w:r>
        <w:rPr/>
        <w:t>Уважаемые коллеги!</w:t>
      </w:r>
    </w:p>
    <w:p>
      <w:pPr>
        <w:pStyle w:val="Normal"/>
        <w:ind w:firstLine="708"/>
        <w:jc w:val="both"/>
        <w:rPr/>
      </w:pPr>
      <w:r>
        <w:rPr/>
        <w:t>В заключение выражаю благодарность депутатам района, главе администрации района О.В. Лобановскому, коллегам из администрации района, главам поселений, депутатам и работникам администраций поселений Конаковского района за совместную эффективную работу, а также руководителям предприятий и организаций, представителям общественных организаций, всем жителям Конаковского района, которые принимают активное участие в общественной жизни и развитии нашего района.</w:t>
      </w:r>
    </w:p>
    <w:p>
      <w:pPr>
        <w:pStyle w:val="Normal"/>
        <w:ind w:firstLine="708"/>
        <w:jc w:val="both"/>
        <w:rPr/>
      </w:pPr>
      <w:r>
        <w:rPr/>
        <w:t>В наступившем году нам необходимо приложить максимум усилий, чтобы выполнить взятые обязательства. Только вместе мы сможем решить поставленные задачи и обеспечить стабильное социально-экономическое развитие района.</w:t>
      </w:r>
    </w:p>
    <w:p>
      <w:pPr>
        <w:pStyle w:val="Normal"/>
        <w:ind w:firstLine="708"/>
        <w:jc w:val="both"/>
        <w:rPr/>
      </w:pPr>
      <w:r>
        <w:rPr/>
        <w:t xml:space="preserve">В 2017 году будут проводиться выборы в представительные органы местного самоуправления в сельском поселении «Завидово» и Юрьево-Девичьевском сельском поселении. </w:t>
      </w:r>
    </w:p>
    <w:p>
      <w:pPr>
        <w:pStyle w:val="Normal"/>
        <w:ind w:firstLine="708"/>
        <w:jc w:val="both"/>
        <w:rPr/>
      </w:pPr>
      <w:r>
        <w:rPr/>
        <w:t>Искренне надеюсь, что и в наступившем году наша общая работа на укрепление района будет такой же конструктивной и результативной.</w:t>
      </w:r>
    </w:p>
    <w:sectPr>
      <w:footerReference w:type="default" r:id="rId3"/>
      <w:type w:val="nextPage"/>
      <w:pgSz w:w="11906" w:h="16838"/>
      <w:pgMar w:left="1134" w:right="45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07.8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color w:val="000000"/>
      <w:sz w:val="24"/>
      <w:szCs w:val="24"/>
    </w:rPr>
  </w:style>
  <w:style w:type="character" w:styleId="Style15">
    <w:name w:val=" Знак Знак"/>
    <w:basedOn w:val="Style14"/>
    <w:qFormat/>
    <w:rPr>
      <w:sz w:val="22"/>
      <w:szCs w:val="22"/>
      <w:lang w:val="ru-RU" w:bidi="ar-SA"/>
    </w:rPr>
  </w:style>
  <w:style w:type="character" w:styleId="FontStyle12">
    <w:name w:val="Font Style12"/>
    <w:basedOn w:val="Style14"/>
    <w:qFormat/>
    <w:rPr>
      <w:rFonts w:ascii="Times New Roman" w:hAnsi="Times New Roman" w:cs="Times New Roman"/>
      <w:sz w:val="24"/>
      <w:szCs w:val="2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Subtitle"/>
    <w:qFormat/>
    <w:pPr>
      <w:suppressAutoHyphens w:val="true"/>
      <w:jc w:val="center"/>
    </w:pPr>
    <w:rPr>
      <w:sz w:val="28"/>
      <w:szCs w:val="20"/>
    </w:rPr>
  </w:style>
  <w:style w:type="paragraph" w:styleId="TextBody">
    <w:name w:val="Body Text"/>
    <w:basedOn w:val="Normal"/>
    <w:pPr>
      <w:spacing w:lineRule="auto" w:line="276" w:before="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119"/>
    </w:pPr>
    <w:rPr/>
  </w:style>
  <w:style w:type="paragraph" w:styleId="Style41">
    <w:name w:val="Style4"/>
    <w:basedOn w:val="Normal"/>
    <w:qFormat/>
    <w:pPr>
      <w:widowControl w:val="false"/>
      <w:suppressAutoHyphens w:val="true"/>
      <w:autoSpaceDE w:val="false"/>
      <w:spacing w:lineRule="exact" w:line="298"/>
      <w:ind w:firstLine="710"/>
      <w:jc w:val="both"/>
    </w:pPr>
    <w:rPr>
      <w:rFonts w:cs="Calibri"/>
    </w:rPr>
  </w:style>
  <w:style w:type="paragraph" w:styleId="Style17">
    <w:name w:val="Знак Знак Знак Знак"/>
    <w:basedOn w:val="Normal"/>
    <w:qFormat/>
    <w:pPr>
      <w:spacing w:lineRule="exact" w:line="240" w:before="0" w:after="160"/>
    </w:pPr>
    <w:rPr>
      <w:rFonts w:ascii="Verdana" w:hAnsi="Verdana" w:cs="Verdana"/>
      <w:lang w:val="en-US"/>
    </w:rPr>
  </w:style>
  <w:style w:type="paragraph" w:styleId="A">
    <w:name w:val="a"/>
    <w:basedOn w:val="Normal"/>
    <w:qFormat/>
    <w:pPr>
      <w:spacing w:before="280" w:after="28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1c1e0e0e7e7eeeee2e2fbfbe9e9">
    <w:name w:val="Бc1c1аe0e0зe7e7оeeeeвe2e2ыfbfbйe9e9"/>
    <w:qFormat/>
    <w:pPr>
      <w:widowControl w:val="false"/>
      <w:autoSpaceDE w:val="false"/>
      <w:bidi w:val="0"/>
      <w:spacing w:lineRule="atLeast" w:line="100"/>
    </w:pPr>
    <w:rPr>
      <w:rFonts w:ascii="Times New Roman" w:hAnsi="Times New Roman" w:eastAsia="Times New Roman" w:cs="Times New Roman"/>
      <w:color w:val="auto"/>
      <w:kern w:val="2"/>
      <w:sz w:val="24"/>
      <w:szCs w:val="24"/>
      <w:lang w:val="ru-RU" w:eastAsia="zh-CN" w:bidi="hi-IN"/>
    </w:rPr>
  </w:style>
  <w:style w:type="paragraph" w:styleId="11c130e037e73eee32e24bfb39e9">
    <w:name w:val="Б11c1а30e0з37e7о3eeeв32e2ы4bfbй39e9"/>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9:32:00Z</dcterms:created>
  <dc:creator>Маргарита</dc:creator>
  <dc:description/>
  <cp:keywords/>
  <dc:language>en-US</dc:language>
  <cp:lastModifiedBy>Ольга Владимировна</cp:lastModifiedBy>
  <cp:lastPrinted>2017-03-16T12:12:00Z</cp:lastPrinted>
  <dcterms:modified xsi:type="dcterms:W3CDTF">2017-03-30T12:00:00Z</dcterms:modified>
  <cp:revision>13</cp:revision>
  <dc:subject/>
  <dc:title>Важным политическим событием весны 2012 года стали выборы Президента Российской Федерации</dc:title>
</cp:coreProperties>
</file>