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35306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ru-RU"/>
        </w:rPr>
      </w:pPr>
      <w:r>
        <w:rPr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9.09.2022                                          г. Конаково                                                   № 36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23.12.2021г. № 303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2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3 и 2024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Ф, руководствуясь Уставом Конаковского муниципального района Тверской области,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0" w:right="0" w:firstLine="567"/>
        <w:jc w:val="both"/>
        <w:rPr/>
      </w:pPr>
      <w:bookmarkStart w:id="0" w:name="P16"/>
      <w:bookmarkEnd w:id="0"/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Внести в решение Собрания депутатов Конаковского района от 23.12.2021г. №30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«О бюджете Конаковского района на 2022 год и на плановый период 2023 и 2024 годов» (в редакции решений Собрания депутатов Конаковского района от 17.02.2022г. №307, от 26.05.2022г. №339 и от 14.07.2022г. №363) следующие изменения и дополнени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Статью 1 изложить в следующей редакции:</w:t>
      </w:r>
    </w:p>
    <w:p>
      <w:pPr>
        <w:pStyle w:val="ConsPlusNormal"/>
        <w:ind w:left="0" w:right="0" w:firstLine="540"/>
        <w:jc w:val="both"/>
        <w:rPr/>
      </w:pPr>
      <w:r>
        <w:rPr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Утвердить основные характеристики бюджета Конаковского района на 2022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в сумме 1 993 070,211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в сумме 2 108 521,664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в сумме 115 451,453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Утвердить основные характеристики бюджета Конаковского района на 2023 и 2024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на 2023 год в сумме 1 605 949,190 тыс. руб. и на 2024 год в сумме 1 533 196,16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на 2023 год в сумме 1 607 139,190 тыс. руб., в том числе условно утвержденные расходы в сумме 16 387,284 тыс. руб. и на 2024 год в сумме 1 536 746,160 тыс. руб., в том числе условно утвержденные расходы в сумме 30 571,70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на 2023 год в сумме 1 190,000 тыс. руб. и дефицит на 2024 год в сумме 3 55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2 году в сумме  1 212 466,981 тыс. руб., в 2023 году в сумме 951 647,820 тыс. руб., в 2024 году в сумме 925 312,19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6"/>
          <w:szCs w:val="26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2 году в сумме </w:t>
      </w:r>
      <w:r>
        <w:rPr>
          <w:sz w:val="26"/>
          <w:szCs w:val="26"/>
        </w:rPr>
        <w:t xml:space="preserve">41 819,534 </w:t>
      </w:r>
      <w:r>
        <w:rPr>
          <w:sz w:val="26"/>
          <w:szCs w:val="26"/>
          <w:lang w:eastAsia="ru-RU"/>
        </w:rPr>
        <w:t>тыс. руб., в 2023 году в сумме 20,000 тыс. руб., в 2024 году в сумме 20,000 тыс. руб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1.2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5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татья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2022 год в сумме 12 500,529 тыс. руб., на 2023 год в сумме 13 783,952 тыс. руб. и на 2024 год в сумме 13 783,952 тыс.</w:t>
      </w:r>
      <w:r>
        <w:rPr>
          <w:rFonts w:cs="Times New Roman" w:ascii="Times New Roman" w:hAnsi="Times New Roman"/>
          <w:sz w:val="26"/>
          <w:szCs w:val="26"/>
        </w:rPr>
        <w:t xml:space="preserve"> руб. согласно приложению 8 к настоящему решению».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«Статья 7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дить в составе бюджета размер резервного фонда Администрации Конаковского района Тверской области в 2022 году в сумме 90,000 тыс. руб., в 2023 году в сумме 200,000 тыс. руб. и в 2024 году в сумме 200,000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1.4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Статья 8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дить объем бюджетных ассигнований муниципального дорожного фонда  Конаковского  муниципального  района Тверской области на 2022 год в сумме 181 018,793  тыс. руб., на 2023 год в сумме 75 611,020 тыс. руб. и на 2024 год в сумме 78 455,920 тыс.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  <w:t xml:space="preserve">1.5. </w:t>
      </w: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Статье 10</w:t>
      </w:r>
      <w:r>
        <w:rPr>
          <w:sz w:val="26"/>
          <w:szCs w:val="26"/>
        </w:rPr>
        <w:t xml:space="preserve">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в составе расходов бюджета Конаковского района объем межбюджетных трансфертов, предоставляемых бюджетам поселений, входящим в состав Конаковского района, на 2022 год в сумме 41 819,534 тыс. руб., на 2023 год в сумме 20,000 тыс. руб. и на 2024 год в сумме 20,000 тыс. руб., в том числ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осуществление части полномочий по муниципальному земельному контролю в границах сельских поселений Конаковского района на 2022 год в сумме 30,000 тыс. руб., на 2023 год в сумме 20,000  тыс. руб. и на 2024 год в сумме 2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финансовое оздоровление поселений, входящих в состав Конаковского района на 2022 год в сумме 7 9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 на повышение заработной платы работникам муниципальных библиотек Конаковского района за счет средств областного бюджета на 2022 год в сумме 5 747,041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 на повышение заработной платы работникам культурно-досуговых учреждений Конаковского района за счет средств областного бюджета на 2022 год в сумме 25 600,451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на ремонт зданий и содержание учреждений культурно-досугового типа городских, сельских поселений на 2022 год в сумме 2 542,042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6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татье 17 </w:t>
      </w:r>
      <w:r>
        <w:rPr>
          <w:rFonts w:cs="Times New Roman" w:ascii="Times New Roman" w:hAnsi="Times New Roman"/>
          <w:sz w:val="26"/>
          <w:szCs w:val="26"/>
        </w:rPr>
        <w:t>пункте 1 слова «в 2022 году в сумме 1 000,000 тыс. руб., в 2023 году в сумме 0,000 тыс. руб., в 2024 году в сумме 0,000 тыс. руб.» заменить словами «в 2022 году в сумме 4 100,000 тыс. руб.</w:t>
      </w:r>
      <w:r>
        <w:rPr>
          <w:rFonts w:cs="Times New Roman" w:ascii="Times New Roman" w:hAnsi="Times New Roman"/>
          <w:sz w:val="26"/>
          <w:szCs w:val="26"/>
          <w:lang w:eastAsia="ru-RU"/>
        </w:rPr>
        <w:t>, в 2023 году в сумме 0,000 тыс. руб., в 2024 году в сумме 0,000 тыс. руб</w:t>
      </w:r>
      <w:r>
        <w:rPr>
          <w:rFonts w:cs="Times New Roman" w:ascii="Times New Roman" w:hAnsi="Times New Roman"/>
          <w:sz w:val="26"/>
          <w:szCs w:val="26"/>
        </w:rPr>
        <w:t>.».</w:t>
      </w:r>
      <w:r>
        <w:rPr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7.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«Источники финансирования дефицита бюджета Конаковского района на 2022 год и на плановый период 2023 и 2024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6"/>
          <w:szCs w:val="26"/>
        </w:rPr>
        <w:t>приложению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8. </w:t>
      </w:r>
      <w:r>
        <w:rPr>
          <w:rFonts w:cs="Times New Roman" w:ascii="Times New Roman" w:hAnsi="Times New Roman"/>
          <w:sz w:val="26"/>
          <w:szCs w:val="26"/>
        </w:rPr>
        <w:t xml:space="preserve">Приложение 3 «Прогнозируемые доходы бюджета Конаковского района  по группам, подгруппам, статьям, подстатьям и элементам доходов классификации доходов бюджетов Российской Федерации на 2022 год и на плановый период  2023 и 2024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Приложение 4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0.</w:t>
      </w:r>
      <w:r>
        <w:rPr>
          <w:sz w:val="26"/>
          <w:szCs w:val="26"/>
        </w:rPr>
        <w:t xml:space="preserve"> Приложение 5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изложить в новой редакции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1.</w:t>
      </w:r>
      <w:r>
        <w:rPr>
          <w:sz w:val="26"/>
          <w:szCs w:val="26"/>
        </w:rPr>
        <w:t xml:space="preserve"> Приложение 6 «</w:t>
      </w:r>
      <w:r>
        <w:rPr>
          <w:bCs/>
          <w:sz w:val="26"/>
          <w:szCs w:val="26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 согласно </w:t>
      </w:r>
      <w:r>
        <w:rPr>
          <w:color w:val="0000FF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2.</w:t>
      </w:r>
      <w:r>
        <w:rPr>
          <w:sz w:val="26"/>
          <w:szCs w:val="26"/>
        </w:rPr>
        <w:t xml:space="preserve"> Приложение 7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 согласно </w:t>
      </w:r>
      <w:r>
        <w:rPr>
          <w:color w:val="0000FF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3.</w:t>
      </w:r>
      <w:r>
        <w:rPr>
          <w:sz w:val="26"/>
          <w:szCs w:val="26"/>
        </w:rPr>
        <w:t xml:space="preserve"> Приложение 8 «Общий объем бюджетных ассигнований, направляемый на исполнение публичных нормативных обязательств на 2022 год и на плановый период 2023 и 2024 годов» изложить в новой редакции согласно </w:t>
      </w:r>
      <w:r>
        <w:rPr>
          <w:color w:val="0000FF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4.</w:t>
      </w:r>
      <w:r>
        <w:rPr>
          <w:sz w:val="26"/>
          <w:szCs w:val="26"/>
        </w:rPr>
        <w:t xml:space="preserve"> Приложение 10 «</w:t>
      </w:r>
      <w:r>
        <w:rPr>
          <w:sz w:val="26"/>
          <w:szCs w:val="26"/>
          <w:lang w:eastAsia="ru-RU"/>
        </w:rPr>
        <w:t>Перечень мероприятий по обращениям, поступающим к депутатам Собрания депутатов Конаковского района на 2022 год»</w:t>
      </w:r>
      <w:r>
        <w:rPr>
          <w:sz w:val="26"/>
          <w:szCs w:val="26"/>
        </w:rPr>
        <w:t xml:space="preserve"> изложить в новой редакции согласно </w:t>
      </w:r>
      <w:r>
        <w:rPr>
          <w:color w:val="0000FF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371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Д.Е. Щурин</w:t>
      </w:r>
      <w:r>
        <w:br w:type="page"/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бюджета Конаковского района на 2022 год и на плановый период 2023 и 2024 год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544"/>
        <w:gridCol w:w="1417"/>
        <w:gridCol w:w="1418"/>
        <w:gridCol w:w="1275"/>
      </w:tblGrid>
      <w:tr>
        <w:trPr>
          <w:trHeight w:val="5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8"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 451,45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5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2 551,4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000 070,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7 13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36 746,160</w:t>
            </w:r>
          </w:p>
        </w:tc>
      </w:tr>
      <w:tr>
        <w:trPr>
          <w:trHeight w:val="6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000 070,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7 13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36 746,1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000 070,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7 13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36 746,1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 000 070,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607 13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536 746,1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12 621,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7 13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6 746,1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12 621,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7 13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6 746,1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12 621,66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7 139,1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6 746,1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12 621,6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07 139,1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36 746,1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9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5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9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50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55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 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оссийской Федерации в валюте Р 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 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4 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 451,4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50,000</w:t>
            </w:r>
          </w:p>
        </w:tc>
      </w:tr>
    </w:tbl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2 год и на плановый период 2023 и 2024 годов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827"/>
        <w:gridCol w:w="1229"/>
        <w:gridCol w:w="1323"/>
        <w:gridCol w:w="1275"/>
      </w:tblGrid>
      <w:tr>
        <w:trPr>
          <w:trHeight w:val="5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Сумма, тыс. руб. </w:t>
            </w:r>
          </w:p>
        </w:tc>
      </w:tr>
      <w:tr>
        <w:trPr>
          <w:trHeight w:val="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98" w:right="-108"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1 603,2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5 301,3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7 883,97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9 305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4 65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7 306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9 305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4 65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 306,7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38 585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3 86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6 820,40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85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39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18,4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807,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578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965,3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40 01 0000 11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8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071,3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419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846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,7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,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,57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57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7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,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50</w:t>
            </w:r>
          </w:p>
        </w:tc>
      </w:tr>
      <w:tr>
        <w:trPr>
          <w:trHeight w:val="1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7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,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,65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7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3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86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38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,86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3,38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760</w:t>
            </w:r>
          </w:p>
        </w:tc>
      </w:tr>
      <w:tr>
        <w:trPr>
          <w:trHeight w:val="41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7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32,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32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54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095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98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229,5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11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1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414,4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911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01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414,4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84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75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15,1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184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975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815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2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2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2020 02 0000 11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41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4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128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402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 241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34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 128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Ф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7000 01 0000 11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 687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65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488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3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305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98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893,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79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605,1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25 05 0000 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7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1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,4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7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81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3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7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7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4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7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4,4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7015 05 0000 12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17,6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7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14,4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9000 00 0000 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904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76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3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04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76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04,9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1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52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8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14,1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3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4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3,2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40 01 0000 12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9,3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1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7,6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1 01 0000 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9,3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8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7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,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,700</w:t>
            </w:r>
          </w:p>
        </w:tc>
      </w:tr>
      <w:tr>
        <w:trPr>
          <w:trHeight w:val="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00 00 0000 1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,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7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60 00 0000 13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7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065 05 0000 1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1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2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990 00 0000 1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995 05 0000 13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 034,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00 0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78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10 0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78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05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 516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13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263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00 0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533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10 0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533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05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007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13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526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13000 00 0000 00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720,7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13050 05 0000 4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 720,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055,9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30,4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36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00 01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0,3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5,9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53 01 0000 14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800</w:t>
            </w:r>
          </w:p>
        </w:tc>
      </w:tr>
      <w:tr>
        <w:trPr>
          <w:trHeight w:val="41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6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,10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0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4,1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4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8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10 01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lang w:eastAsia="ru-RU"/>
              </w:rPr>
              <w:fldChar w:fldCharType="end"/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1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</w:tr>
      <w:tr>
        <w:trPr>
          <w:trHeight w:val="1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3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3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4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4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</w:tr>
      <w:tr>
        <w:trPr>
          <w:trHeight w:val="18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70 01 0000 14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73 01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,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3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0,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3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00 00 0000 14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47,0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10 0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,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10 05 0000 14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94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90 05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00 0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60 0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5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061 05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120 0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3 01 0000 14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9 01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7 05050 05 0000 18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55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21 466,98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0 647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5 312,190</w:t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2 466,98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1 647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5 312,19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57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57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15002 05 0000 15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357,7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4 035,60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 689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 398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077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621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077 05 0000 15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621,2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077 05 2001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ния населенных пунктов Тверской области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 150,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077 05 213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 471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 600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805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813,8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 600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805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813,800</w:t>
            </w:r>
          </w:p>
        </w:tc>
      </w:tr>
      <w:tr>
        <w:trPr>
          <w:trHeight w:val="20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834,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9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578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7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666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8 968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 38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 212,6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7 15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132,2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18,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23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603,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946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012,5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304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603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946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 012,5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35,9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497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335,9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511 00 0000 15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6,2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511 05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66,2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75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 229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74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75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 229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 74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078,79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1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 571,7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5 0000 15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078,796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19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 571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49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6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33,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69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06,5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9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8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0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9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64,400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беспечение жильем молодых семей без привлечения средств федерального бюджета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8,19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4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реализацию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средств областного бюджета)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29,9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55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4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87,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0 820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3 533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8 404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0029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082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64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9,7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082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64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99,7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00 2 02 35120 00 0000 15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,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12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4,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303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93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14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0,4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93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14,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7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70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1 385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3 97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7 715,10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1 385,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3 97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7 715,1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2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16,000</w:t>
            </w:r>
          </w:p>
        </w:tc>
      </w:tr>
      <w:tr>
        <w:trPr>
          <w:trHeight w:val="1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4,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1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1,7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70 15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922,6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239,5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569,1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14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9,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4,7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2 769,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2 76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2 769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74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21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666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 253,57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424,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509,49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532,57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424,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09,49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532,57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424,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09,49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065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исполнению бюджетов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374,01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4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459,27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49,7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94,55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5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 378,48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97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053,1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9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9,6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5,75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1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теплоснабжению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60,08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04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2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водоснабжению и водоотведению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34,09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8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83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2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созданию условий для массового отдыха жителей поселения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,5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200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газоснабжению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7,49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9,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00 2 02 45454 00 0000 150 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00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5454 05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21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21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151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6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216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5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2233 15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на приобретение и установку детских игровых комплексов)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0,0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4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4 0500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4 05099 05 0000 15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4 05099 05 2139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55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93 070,2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61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05 949,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33 196,160</w:t>
            </w:r>
          </w:p>
        </w:tc>
      </w:tr>
    </w:tbl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5386"/>
        <w:gridCol w:w="1276"/>
        <w:gridCol w:w="1276"/>
        <w:gridCol w:w="1160"/>
      </w:tblGrid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5 553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 895,4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 480,06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2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8,9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8,97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8,2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7,1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6,50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20,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022,3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78,96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332,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88,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05,62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254,9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998,8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321,20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624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97,3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97,34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0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0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9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5 174,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 346,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241,11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1,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8,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8,66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 018,7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 611,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455,92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44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6,5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6,53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0 100,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,1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,179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4,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,0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179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 997,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68,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54 849,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98 874,8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12 300,74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5 553,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7 225,8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 090,93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7 759,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 959,4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8 479,26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 508,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973,7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07,73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999,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30,9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30,90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21,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8,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85,01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5 629,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 934,5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 934,51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629,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934,5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934,51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 664,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 953,3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 470,71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5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8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84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8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28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969,4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486,76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7,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,9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,95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12,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12,2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12,25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2,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9,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2,2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2,25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9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08 521,6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0 751,90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06 174,460</w:t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местного бюджета 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 на 2022 год  и на плановый период 2023 и 2024 годов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992"/>
        <w:gridCol w:w="567"/>
        <w:gridCol w:w="3710"/>
        <w:gridCol w:w="1251"/>
        <w:gridCol w:w="1276"/>
        <w:gridCol w:w="1276"/>
      </w:tblGrid>
      <w:tr>
        <w:trPr>
          <w:trHeight w:val="4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5 553,8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3 895,4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8 480,067  </w:t>
            </w:r>
          </w:p>
        </w:tc>
      </w:tr>
      <w:tr>
        <w:trPr>
          <w:trHeight w:val="7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5,4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12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17,3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6,2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7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8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3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46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20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7 020,6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020,6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59,4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0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3,9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4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85,8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10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9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4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0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0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9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8,9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0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1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,7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7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,3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8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86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49,2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308,2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113,2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86,943  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18,0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709,6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83,3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24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5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4,19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83,6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9,6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6,4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35,153  </w:t>
            </w:r>
          </w:p>
        </w:tc>
      </w:tr>
      <w:tr>
        <w:trPr>
          <w:trHeight w:val="2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2,9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2,9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69,7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5,2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</w:tr>
      <w:tr>
        <w:trPr>
          <w:trHeight w:val="4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7,9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332,8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32,8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5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958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8,7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8,7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43,5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13,5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3,54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1,8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3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7,6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6,91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9,1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3,2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7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22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9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254,9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9 998,8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9 321,20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072,1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838,8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161,20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02,8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401,2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401,2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2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46,6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5,3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896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281,2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2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37,9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11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12,9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3,9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3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95,0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11,4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3,6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7,2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7,2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5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80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46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,4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279,8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5,5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65,29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51,4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71,9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91,627  </w:t>
            </w:r>
          </w:p>
        </w:tc>
      </w:tr>
      <w:tr>
        <w:trPr>
          <w:trHeight w:val="11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10,6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53,4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73,1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2,9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4,9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9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1,4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56,2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3,4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7,13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8,3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8,3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65,8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5,6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96,8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624,2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0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8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009,5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9,5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9,5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20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8,7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1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5 174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9 346,3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2 241,11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1 018,79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1 018,79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1 018,79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51,8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1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5,2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1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4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701,6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19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1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2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44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6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6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6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8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0 100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634,9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1,8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1,8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1,8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1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1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2 997,2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2 654,7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2 654,7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303,4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1 351,2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-ргетических комплексов  Конаков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468,3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3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58,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58,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детских игровых комплек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работ по восстановлению воинских захорон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54 849,0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98 874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12 300,7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15 553,0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4 338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4 338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1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5 679,2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 505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21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38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6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31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90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-ных мероприятий в муниципальных дошкольных образовательных учрежд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30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2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2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9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2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7 759,2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 317,8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 317,8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3 988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 137,2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3 047,908  </w:t>
            </w:r>
          </w:p>
        </w:tc>
      </w:tr>
      <w:tr>
        <w:trPr>
          <w:trHeight w:val="6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3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10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1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4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649,7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8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1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6 "Строительство общеобразовательной школы на 100 ученических мест в д. Вахонино Конаковского муниципального района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4,8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4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4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4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5 508,5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9 973,7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0 007,73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302,4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302,4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574,4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16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50,30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35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40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134,42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134,42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-ния и подготовка кадров в сфере культуры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134,42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94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94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35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4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45,2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11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1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999,7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430,9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430,9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93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93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1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34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99,5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99,5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74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99,5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24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9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6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5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8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8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7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14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521,5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778,0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785,01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79,9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79,9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79,9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5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5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3,1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3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4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11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15,6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29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7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1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51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73,5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25,6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7,9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11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1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620,9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0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 488,5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802,5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20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22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26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9 664,3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6 953,3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1 470,7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7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128,6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2 969,4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7 486,7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17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1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6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14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17,1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0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12,2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4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7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4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-ных) органов привлекаемым лица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89,5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90,4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9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1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225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 9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9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71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4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8521,66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90751,9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6174,460</w:t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2 год  и на плановый период 2023 и 2024 год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73"/>
        <w:gridCol w:w="451"/>
        <w:gridCol w:w="399"/>
        <w:gridCol w:w="993"/>
        <w:gridCol w:w="425"/>
        <w:gridCol w:w="3118"/>
        <w:gridCol w:w="1276"/>
        <w:gridCol w:w="1134"/>
        <w:gridCol w:w="1134"/>
      </w:tblGrid>
      <w:tr>
        <w:trPr>
          <w:trHeight w:val="6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4</w:t>
            </w:r>
          </w:p>
        </w:tc>
      </w:tr>
      <w:tr>
        <w:trPr>
          <w:trHeight w:val="2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ция Конаковского </w:t>
            </w:r>
            <w:r>
              <w:rPr>
                <w:b/>
                <w:bCs/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42 651,7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91 977,8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96 333,32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2 251,1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6 982,2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3 840,50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-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5,4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1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7 020,6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020,6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59,4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0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2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3,9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85,8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10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9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4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0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0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9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8,9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0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1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,7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7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,5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,3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8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861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49,2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308,2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113,2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86,94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18,0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709,6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83,34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24,7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59,1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4,19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83,6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9,6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6,4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35,15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6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6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2,9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2,9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69,7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5,2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7,9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633,3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281,0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283,76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450,5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121,0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123,76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 020,0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204,1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204,108  </w:t>
            </w:r>
          </w:p>
        </w:tc>
      </w:tr>
      <w:tr>
        <w:trPr>
          <w:trHeight w:val="1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2,8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46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5,3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896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281,2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03,9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78,9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3,9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3,1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</w:tr>
      <w:tr>
        <w:trPr>
          <w:trHeight w:val="6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95,0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11,4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3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,4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1,0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1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1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5,8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1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5,6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5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5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0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624,2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0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8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009,5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9,5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9,5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1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8,7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2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4 074,3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8 714,3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1 609,11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-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1 018,7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1 018,7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1 018,7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51,8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13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5,2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10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701,6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4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форумов, "круглых столов", совещаний по актуальным проблемам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1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2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6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8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1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0 100,5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634,9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2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1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1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1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1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1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2 997,2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2 654,7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2 654,7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303,4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1 351,2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-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468,3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3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58,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58,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работ по восстановлению воинских захоро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4 389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419,5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426,52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1 134,4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134,4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134,4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134,4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94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94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4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5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45,2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-т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506,6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378,2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378,2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99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99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99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9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6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5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1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1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8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7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441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1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73,5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25,6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7,9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2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5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-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29,5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620,9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0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2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 488,5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2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802,5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3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тка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 726,0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 740,2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4 257,61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15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915,5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756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273,6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-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11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-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3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3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7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39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28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2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8,2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-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17,3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2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6,2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7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87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3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3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9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3 751,5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369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689,43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621,5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21,5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21,5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1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38,8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20,6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40,33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09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6,9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66,667  </w:t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69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8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48,1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2,9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4,9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9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0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2,17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8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8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6,5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96,8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2,7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7,2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7,2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5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0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3 347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 447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6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 447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447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5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73,1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8,7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8,7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43,5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13,5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3,548  </w:t>
            </w:r>
          </w:p>
        </w:tc>
      </w:tr>
      <w:tr>
        <w:trPr>
          <w:trHeight w:val="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1,8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</w:tr>
      <w:tr>
        <w:trPr>
          <w:trHeight w:val="4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3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7,6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6,912  </w:t>
            </w:r>
          </w:p>
        </w:tc>
      </w:tr>
      <w:tr>
        <w:trPr>
          <w:trHeight w:val="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3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9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23 537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71 208,8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84 549,5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00 459,3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50 455,3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63 874,21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15 553,0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4 338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4 338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5 679,2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 505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90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2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2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2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7 759,2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 317,8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 317,8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3 988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 137,2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3 047,908  </w:t>
            </w:r>
          </w:p>
        </w:tc>
      </w:tr>
      <w:tr>
        <w:trPr>
          <w:trHeight w:val="2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4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8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1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649,7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1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1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4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6 "Строительство общеобразовательной школы на 100 ученических мест в д. Вахонино Конаковского муниципальн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4,8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-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-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4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4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4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 374,0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302,4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302,4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1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574,4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16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50,30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6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493,1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93,1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93,1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17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6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079,9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79,9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79,9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79,9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-ной власти Конаков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5,9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4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5,9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3,1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3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1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4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15,6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32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7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 938,3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43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4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139,5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540,4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6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4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89,5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90,4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-венного (муниципального) задания на оказание государственных (муници-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32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6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-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9,1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3,2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7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2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4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8 521,664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0 751,90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06 174,460  </w:t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57"/>
        <w:gridCol w:w="4355"/>
        <w:gridCol w:w="1344"/>
        <w:gridCol w:w="1349"/>
        <w:gridCol w:w="1160"/>
      </w:tblGrid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4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28002,55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61 294,86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77 593,04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419 082,73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70 080,67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83 499,57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1 551,9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 438,9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 304,0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5 679,24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 505,3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079,3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90,46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90,46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9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 317,82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3 988,91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 137,21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3 047,908  </w:t>
            </w:r>
          </w:p>
        </w:tc>
      </w:tr>
      <w:tr>
        <w:trPr>
          <w:trHeight w:val="46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27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6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42,0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262,0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417,4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21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28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649,7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6 "Строительство общеобразовательной школы на 100 ученических мест в д. Вахонино Конаковского муниципального района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4,87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1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7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714,7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56,59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90,59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986,6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028,55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062,55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12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278,76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1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47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25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93,1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40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0,5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805,11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805,11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5,94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5,94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3,19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31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4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9,3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25,2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15,64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12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7,34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10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6 901,65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6 701,6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6 701,62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 901,65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701,6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701,62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620,97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0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15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45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 488,54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802,5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13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85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272,14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767,11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767,11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949,8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949,8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4,6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45,2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0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1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24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2 129,86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6 769,8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9 664,5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1 018,79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51,8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2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5,2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29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9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701,66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75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9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44,78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23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75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9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1,8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58,28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35,4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35,4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8,28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5,4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5,4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4,76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,95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,95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20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9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560,3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94,5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79,04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60,3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4,53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79,048  </w:t>
            </w:r>
          </w:p>
        </w:tc>
      </w:tr>
      <w:tr>
        <w:trPr>
          <w:trHeight w:val="91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09,55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7,42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97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62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53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4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88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0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78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работ по восстановлению воинских захорон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158,90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34,0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34,02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9,52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8,77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0,7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4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2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2,3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6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51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16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1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6,5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107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28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9 166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8 566,26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303,48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 262,7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 деревне Лукино, деревне Меженино, деревне Сентюрин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8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3,1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-ческих комплексов  Конаковского район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05,69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8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4,9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детских игровых комплек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0 519,11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9 457,04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8 581,41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7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9 850,9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618,3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618,35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2,89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</w:tr>
      <w:tr>
        <w:trPr>
          <w:trHeight w:val="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46,62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5,30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896,66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281,2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 публичных нормативных  обязательст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37,96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12,96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3,96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7,37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2,4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2,85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46,86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46,86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468,65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35,66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35,663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37,03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7,26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7,268  </w:t>
            </w:r>
          </w:p>
        </w:tc>
      </w:tr>
      <w:tr>
        <w:trPr>
          <w:trHeight w:val="4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26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11,62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97,8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97,86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4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4,2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9,1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9,0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7,43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1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1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 256,68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095,3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219,7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1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9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9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32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,44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96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62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23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8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53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46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3,93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28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85,83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10,5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90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42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0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0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9,84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8,99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00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18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,73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70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2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,50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,35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,5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85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2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0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84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6 810,9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2 859,3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859,31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49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2,74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5,43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7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1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17,38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21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6,20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7,6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873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3,6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508,43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46,36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789,0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777,42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24,26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166,9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541,25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927,72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78,7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56,8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9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9,000  </w:t>
            </w:r>
          </w:p>
        </w:tc>
      </w:tr>
      <w:tr>
        <w:trPr>
          <w:trHeight w:val="8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79,27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7,5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29,1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9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9,4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60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608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34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27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5,70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9,15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3,2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71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1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18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5,741 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</w:tr>
      <w:tr>
        <w:trPr>
          <w:trHeight w:val="5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5,74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41,01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53,3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53,3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1,80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7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7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2,927 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9,633 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9,633  </w:t>
            </w:r>
          </w:p>
        </w:tc>
      </w:tr>
      <w:tr>
        <w:trPr>
          <w:trHeight w:val="23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8 521,664 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0 751,906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06 174,460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бщий объем бюджетных ассигнований, направляемый на  исполнение публичных нормативных обязательств на 2022 год и на плановый период 2023 и 2024 годов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/>
        <w:t>Тыс. руб.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76"/>
        <w:gridCol w:w="1276"/>
        <w:gridCol w:w="1134"/>
        <w:gridCol w:w="1134"/>
        <w:gridCol w:w="1276"/>
        <w:gridCol w:w="1843"/>
        <w:gridCol w:w="708"/>
        <w:gridCol w:w="993"/>
        <w:gridCol w:w="3402"/>
      </w:tblGrid>
      <w:tr>
        <w:trPr>
          <w:trHeight w:val="8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2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0,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4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4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9.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120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8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он Тве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00,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83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83,9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65 от 29.09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4"/>
          <w:lang w:eastAsia="ru-RU"/>
        </w:rPr>
      </w:pPr>
      <w:r>
        <w:rPr>
          <w:sz w:val="24"/>
          <w:lang w:eastAsia="ru-RU"/>
        </w:rPr>
        <w:t>Перечень мероприятий по обращениям, поступающим к депутатам Собрания депутатов Конаковского района на 2022год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2693"/>
        <w:gridCol w:w="992"/>
        <w:gridCol w:w="3969"/>
      </w:tblGrid>
      <w:tr>
        <w:trPr>
          <w:trHeight w:val="9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кты финансирова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удяков В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с. Селих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окон в помещениях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обретение детских стульчиков для музыкального зала 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в буфет-раздаточную обеденных столов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лодина Л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ола группы №2</w:t>
            </w:r>
          </w:p>
        </w:tc>
      </w:tr>
      <w:tr>
        <w:trPr>
          <w:trHeight w:val="31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БОУ СОШ п. 2-е Мох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обретение триммера  </w:t>
            </w:r>
          </w:p>
        </w:tc>
      </w:tr>
      <w:tr>
        <w:trPr>
          <w:trHeight w:val="31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2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ровли пристройки здания школы</w:t>
            </w:r>
          </w:p>
        </w:tc>
      </w:tr>
      <w:tr>
        <w:trPr>
          <w:trHeight w:val="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елезнова Н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6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пластиковых окон, приобретение и установка металлической двери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л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с. Селих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ерамической плитки и стен пищеблока</w:t>
            </w:r>
          </w:p>
        </w:tc>
      </w:tr>
      <w:tr>
        <w:trPr>
          <w:trHeight w:val="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льичев С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8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ульев, приобретение линолеума, ремонт электропроводки в подвале школы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кишин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0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етских кроватей и матрасов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овощерезки и противней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7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астичный ремонт входной группы здания школы</w:t>
            </w:r>
          </w:p>
        </w:tc>
      </w:tr>
      <w:tr>
        <w:trPr>
          <w:trHeight w:val="26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ыжова Т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электрического кипятильника, приобретение шкафов для уборочного инвентаря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с. Зави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(ремонт) освещения в здании школы (учебные кабинеты, коридоры)</w:t>
            </w:r>
          </w:p>
        </w:tc>
      </w:tr>
      <w:tr>
        <w:trPr>
          <w:trHeight w:val="6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влов Л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1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пецодежды для техперсонала, приобретение электрооборудования и сантехники</w:t>
            </w:r>
          </w:p>
        </w:tc>
      </w:tr>
      <w:tr>
        <w:trPr>
          <w:trHeight w:val="19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(замена) окон ПВХ в кабинетах музыкального руководителя и старшего воспитателя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феева Т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2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абинета №102 технологии мальчиков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матказина М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п. Коз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замена оконных блоков</w:t>
            </w:r>
          </w:p>
        </w:tc>
      </w:tr>
      <w:tr>
        <w:trPr>
          <w:trHeight w:val="1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урин Д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6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 г. Конаково по адресу: Тверская область, г. Конаково, ул. Гагарина, д. 26А»</w:t>
            </w:r>
          </w:p>
        </w:tc>
      </w:tr>
      <w:tr>
        <w:trPr>
          <w:trHeight w:val="1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исаренко Т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6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 г. Конаково по адресу: Тверская область, г. Конаково, ул. Гагарина, д. 26А»</w:t>
            </w:r>
          </w:p>
        </w:tc>
      </w:tr>
      <w:tr>
        <w:trPr>
          <w:trHeight w:val="93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тыше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ола на пищеблок с деревянной столешницей, приобретение детской столовой посуды, приобретение кухонного инвентаря</w:t>
            </w:r>
          </w:p>
        </w:tc>
      </w:tr>
      <w:tr>
        <w:trPr>
          <w:trHeight w:val="9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п. Рад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ола на пищеблок с деревянной столешницей,приобретение инвентаря для пищеблока, приобретение детской посуды</w:t>
            </w:r>
          </w:p>
        </w:tc>
      </w:tr>
      <w:tr>
        <w:trPr>
          <w:trHeight w:val="6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Мокш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вух столешниц, приобретение набора кастрюль из нержавеющей стали и столовой посуды</w:t>
            </w:r>
          </w:p>
        </w:tc>
      </w:tr>
      <w:tr>
        <w:trPr>
          <w:trHeight w:val="9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ола на пищеблок с деревянной столешницей, приобретение детской столовой посуды, кухонного инвентаря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ргеева Н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У РМЦ ДК «Современ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кресел на балкон зрительного зала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решков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посуды из нержавеющей стали для пищеблока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замена линолеума в кабинетах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вин А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окон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шняков А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ола в холле 2-го этажа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адыков Г.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БОУ СОШ п. 2-е Мох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 кровли пристройки здания школы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рыльца младшей группы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рлицин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2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абинета №102 технологии мальчиков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хайлова С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2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негоуборочной машины,  приобретение стендов</w:t>
            </w:r>
          </w:p>
        </w:tc>
      </w:tr>
      <w:tr>
        <w:trPr>
          <w:trHeight w:val="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2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грового оборудования на прогулочные участки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лейменов И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3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ные работы входных крылец (демонтаж и монтаж)</w:t>
            </w:r>
          </w:p>
        </w:tc>
      </w:tr>
      <w:tr>
        <w:trPr>
          <w:trHeight w:val="260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right="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suppressAutoHyphens w:val="false"/>
      <w:spacing w:before="280" w:after="280"/>
    </w:pPr>
    <w:rPr>
      <w:color w:val="20212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0:00Z</dcterms:created>
  <dc:creator>User</dc:creator>
  <dc:description/>
  <dc:language>en-US</dc:language>
  <cp:lastModifiedBy/>
  <cp:lastPrinted>2022-09-28T13:05:00Z</cp:lastPrinted>
  <dcterms:modified xsi:type="dcterms:W3CDTF">2022-10-03T09:26:43Z</dcterms:modified>
  <cp:revision>663</cp:revision>
  <dc:subject/>
  <dc:title>                                                                                                                              </dc:title>
</cp:coreProperties>
</file>