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widowControl w:val="false"/>
        <w:jc w:val="right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170180</wp:posOffset>
            </wp:positionV>
            <wp:extent cx="532765" cy="677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widowControl w:val="false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Style11"/>
        <w:widowControl w:val="fals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1"/>
        <w:widowControl w:val="false"/>
        <w:rPr>
          <w:sz w:val="26"/>
          <w:szCs w:val="26"/>
        </w:rPr>
      </w:pPr>
      <w:r>
        <w:rPr>
          <w:sz w:val="26"/>
          <w:szCs w:val="26"/>
          <w:u w:val="single"/>
        </w:rPr>
        <w:t>СОБРАНИЕ ДЕПУТАТОВ КОНАКОВСКОГО РАЙОНА</w:t>
      </w:r>
    </w:p>
    <w:p>
      <w:pPr>
        <w:pStyle w:val="Heading1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07.05.2014г.                                              г. Конаково                                                             № 67</w:t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</w:t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в решение Собрания депутатов </w:t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>Конаковского района от 20.12.2013г. № 30</w:t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>«О бюджете Конаковского района на 2014 год</w:t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>и на плановый период 2015 и 2016 годов»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депутатов Конаковского района  РЕШИЛО: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. Принять следующие изменения и дополнения в решение Собрания депутатов Конаковского района от 20.12.2013 года № 30  «О бюджете Конаковского района на 2014 год и на плановый период 2015 и 2016 годов» (в редакции решения Собрания депутатов   от 14.02.2014  года  № 52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ункт 1 решения изложить в следующей редакции: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дить  основные характеристики бюджета Конаковского района на 2014 год: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) общий объем доходов в сумме 1 027 411,924 тыс. руб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бщий объем расходов в сумме </w:t>
      </w:r>
      <w:r>
        <w:rPr>
          <w:bCs/>
          <w:sz w:val="26"/>
          <w:szCs w:val="26"/>
        </w:rPr>
        <w:t xml:space="preserve">1 068 895,361 </w:t>
      </w:r>
      <w:r>
        <w:rPr>
          <w:sz w:val="26"/>
          <w:szCs w:val="26"/>
        </w:rPr>
        <w:t xml:space="preserve">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3) дефицит бюджета в сумме 41 483,437 тыс. руб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1.2. Пункт 3 решения изложить в следующей редакции:</w:t>
      </w:r>
    </w:p>
    <w:p>
      <w:pPr>
        <w:pStyle w:val="ConsPlusNormal"/>
        <w:bidi w:val="0"/>
        <w:ind w:left="0" w:right="0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объем межбюджетных трансфертов, получаемых из других бюджетов бюджетной системы Российской Федерации, в 2014 году в сумме  588 649,894  тыс. руб.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2015 году в сумме 564 638,1 тыс. руб., в 2016 году в сумме 563 144,7 тыс. руб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.3. Пункт 4 решения изложить в следующей редакци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сточники финансирования дефицита бюджета Конаковского района на 2014 год согласно приложению 1 к настоящему решению и на 2015-2016 годы  согласно  приложению 2 к настоящему решени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4 «Коды главных администраторов доходов бюджета Конаковского района и главных администраторов источников финансирования  дефицита бюджета Конаковского района на 2014 год и на плановый период  2015 и 2016 годов» дополнить строкой следующего содержания</w:t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1980"/>
        <w:gridCol w:w="193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Контрольно-ревизионная комиссия Конак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90091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901001</w:t>
            </w:r>
          </w:p>
        </w:tc>
      </w:tr>
    </w:tbl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5. Приложение 5  «Перечень главных администраторов доходов бюджета Конаковского района на 2014 год и на плановый период 2015 и 2016 годов» </w:t>
      </w:r>
    </w:p>
    <w:p>
      <w:pPr>
        <w:pStyle w:val="ConsPlusNormal"/>
        <w:bidi w:val="0"/>
        <w:ind w:left="0" w:right="0" w:hanging="0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полнить строками следующего содержания</w:t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6"/>
        <w:gridCol w:w="58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1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казенное учреждение Контрольно-ревизионная комиссия Конаковского район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1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2 04014 05 0000 151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0" w:right="-27" w:hanging="0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8 к решению Собрания депутатов Конаковского района от 20.12.2013 года № 30 «Прогнозируемые доходы бюджета Конаковского района по группам, подгруппам, статьям, подстатьям и элементам доходов классификации доходов бюджетов муниципальных образований Российской Федерации на 2014 год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ложить в новой редакции согласно приложению 3 к настоящему решению.</w:t>
      </w:r>
    </w:p>
    <w:p>
      <w:pPr>
        <w:pStyle w:val="Normal"/>
        <w:widowControl w:val="false"/>
        <w:ind w:left="0" w:right="-2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 Приложение 10 к решению Собрания депутатов Конаковского района от 20.12.2013 года № 30 «Распределение расходов бюджета Конаковского района на 2014 год по разделам и подразделам функциональной классификации расходов бюджетов РФ» изложить в новой редакции согласно приложению 4 к настоящему решению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Приложение 12 к решению Собрания депутатов Конаковского района от 20.12.2013 года № 30 «Ведомственная структура расходов местного бюджета Конаковского района на 2014 год» изложить в новой редакции согласно приложению 5 к настоящему решению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9. Приложение 14 к решению Собрания депутатов Конаковского района от 20.12.2013 года № 30 «Распределение расходов бюджета Конаковского района на 2014 год по разделам и подразделам, целевым статьям и видам расходов» изложить в новой редакции согласно приложению 6 к настоящему решению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16 к решению Собрания депутатов Конаковского района от 20.12.2013 года № 30</w:t>
      </w:r>
      <w:r>
        <w:rPr>
          <w:bCs/>
          <w:sz w:val="26"/>
          <w:szCs w:val="26"/>
        </w:rPr>
        <w:t xml:space="preserve"> «Объем и распределение бюджетных ассигнований на реализацию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4 год» изложить в новой редакции согласно приложению 7 к настоящему решени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.11. Пункт 21 решения изложить в следующей редакци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ерхний предел муниципального долга Конаковского района на 1 января 2015 года в размере 64 206 тыс. руб., в том числе верхний предел долга по муниципальным гарантиям  в размере, равным нул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объем расходов на обслуживание муниципального долга Конаковского района в 2014 году в сумме 3185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предельный объем муниципального долга Конаковского района на 2014 год в сумме  343 750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предельный объем расходов на обслуживание муниципального долга Конаковского района в 2014 году в сумме  3185 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.12. Пункт 22 изложить в следующей редакци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ерхний предел муниципального долга Конаковского района на 1 января 2016 года в размере 54 206 тыс. руб., в том числе верхний предел долга по муниципальным гарантиям  в размере, равным нул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объем расходов на обслуживание муниципального долга Конаковского района в 2015 году в сумме  5003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предельный объем муниципального долга Конаковского района на 2015 год в сумме 330 767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предельный объем расходов на обслуживание муниципального долга Конаковского района в 2015 году в сумме 5003 тыс. руб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.13. Пункт 23 изложить в следующей редакци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ерхний предел муниципального долга Конаковского района на 1 января 2017 года в размере 34 206 тыс. руб., в том числе верхний предел долга по муниципальным гарантиям  в размере, равным нул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объем расходов на обслуживание муниципального долга Конаковского района  в 2016 году в сумме 5678 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предельный объем муниципального долга Конаковского района на 2016 год в сумме 376 962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предельный объем расходов на обслуживание муниципального долга Конаковского района в 2016 году в сумме  5678 тыс. руб.</w:t>
      </w:r>
    </w:p>
    <w:p>
      <w:pPr>
        <w:pStyle w:val="Normal"/>
        <w:widowControl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Конаковского района вправе  привлекать кредитные ресурсы в общей сумме, не превышающей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в 2014 году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т кредитных организаций  –  28 406 тыс. руб.; 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2) от других бюджетов бюджетной системы Российской Федерации  - 35 800 тыс. руб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в 2016 году от кредитных организаций – 15 800 тыс. руб.</w:t>
      </w:r>
    </w:p>
    <w:p>
      <w:pPr>
        <w:pStyle w:val="Normal"/>
        <w:widowControl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Конаковского района заключает  соответствующие кредитные договоры с кредиторами с последующим представлением указанных кредитных договоров  на утверждение Собранию депутатов Конаковского района в течение одного месяца после их заключения на следующих условиях: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предельная сумма кредита, предоставляемого Конаковскому району, не может превышать лимита заимствований, установленного Программой муниципальных внутренних заимствований Конаковского района на соответствующий финансовый год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срок погашения кредита – до тридцати шести месяцев с момента привлечения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цели использования кредита – финансирование дефицита бюджета Конаковского района и погашение долговых обязательств Конаковского райо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1.14. Пункт 25 изложить в следующей редакции:</w:t>
      </w:r>
    </w:p>
    <w:p>
      <w:pPr>
        <w:pStyle w:val="ConsPlusNormal"/>
        <w:widowControl w:val="false"/>
        <w:bidi w:val="0"/>
        <w:ind w:left="0" w:right="0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ограмму муниципальных внутренних заимствований Конаковского района на 2014 год согласно приложению 8 к настоящему решению и Программу муниципальных внутренних заимствований Конаковского района на 2015-2016 годы согласно приложению 9 к настоящему решени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widowControl w:val="false"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Конаковского района                                                                          Л.А. Козлова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решению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брания депутатов Конаковского района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67  от  07.05.2014 г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Конаковского района на 2014  год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095"/>
        <w:gridCol w:w="1251"/>
      </w:tblGrid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              тыс. руб.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01 02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-11994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01 02 00 00 00 0000 7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i/>
                <w:iCs/>
                <w:sz w:val="22"/>
                <w:szCs w:val="22"/>
                <w:lang w:eastAsia="ru-RU"/>
              </w:rPr>
              <w:t xml:space="preserve">Получение кредитов от кредитных организаций в валюте  Российской Федерации 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8406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01 02 00 00 05 0000 7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учение кредитов  от кредитных организаций бюджетами муниципальных  районов  в валюте Российской Федерации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406</w:t>
            </w:r>
          </w:p>
        </w:tc>
      </w:tr>
      <w:tr>
        <w:trPr>
          <w:trHeight w:val="4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01 02 00 00 00 0000 8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i/>
                <w:iCs/>
                <w:sz w:val="22"/>
                <w:szCs w:val="22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-4040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01 02 00 00 05 0000 8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гашение бюджетами муниципальных районов кредитов от  кредитных организаций в валюте Российской Федерации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404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01 03 00 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Бюджетные кредиты от других бюджетов бюджетной системы  Российской Федерации 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580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01 03 01 00 00 0000 7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i/>
                <w:i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eastAsia="ru-RU"/>
              </w:rPr>
              <w:t>Получение бюджетных  кредитов 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5800</w:t>
            </w:r>
          </w:p>
        </w:tc>
      </w:tr>
      <w:tr>
        <w:trPr>
          <w:trHeight w:val="64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01 03 01 00 05 0000 7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учение  кредитов  от других бюджетов бюджетной системы  Российской Федерации бюджетами муниципальных районов  в валюте Российской Федерации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800</w:t>
            </w:r>
          </w:p>
        </w:tc>
      </w:tr>
      <w:tr>
        <w:trPr>
          <w:trHeight w:val="70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01 03 01 00 00 0000 8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i/>
                <w:iCs/>
                <w:sz w:val="22"/>
                <w:szCs w:val="22"/>
                <w:lang w:eastAsia="ru-RU"/>
              </w:rPr>
              <w:t>Погашение  бюджетных  кредитов, полученных 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79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01 03 01 00 05 0000 8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01 05 00 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 644,437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01 05 02 01 00 0000 5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i/>
                <w:iCs/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-1 091 650,92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01 05 02 01 00 0000 5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 091 650,92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01 05 02 01 05 0000 5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 091 650,924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01 05 00 00 00 0000 6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i/>
                <w:iCs/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109 295,361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01 05 02 01 00 0000 6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09 295,36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01 05 02 01 05 0000 6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09 295,36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01 06 00 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ые источники внутреннего финасирования дефицитов бюджетов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01 06 05 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01 06 05 00 00 0000 6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01 06 05 01 00 0000 600</w:t>
            </w:r>
          </w:p>
        </w:tc>
        <w:tc>
          <w:tcPr>
            <w:tcW w:w="609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8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01 06 05 01 05 0000 6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1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 источники финансирования дефицита бюджет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483,437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решению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брания депутатов Конаковского района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67  от  07.05.2014 г.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sz w:val="24"/>
          <w:szCs w:val="24"/>
        </w:rPr>
        <w:t>Источники финансирования дефицита бюджета Конаковского района на 2015 - 2016 годы</w:t>
      </w:r>
    </w:p>
    <w:tbl>
      <w:tblPr>
        <w:tblW w:w="1064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237"/>
        <w:gridCol w:w="1275"/>
        <w:gridCol w:w="1286"/>
      </w:tblGrid>
      <w:tr>
        <w:trPr>
          <w:trHeight w:val="25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, тыс. руб.</w:t>
            </w:r>
          </w:p>
        </w:tc>
      </w:tr>
      <w:tr>
        <w:trPr>
          <w:trHeight w:val="4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15 го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16 год</w:t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01 02 00 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-10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800</w:t>
            </w:r>
          </w:p>
        </w:tc>
      </w:tr>
      <w:tr>
        <w:trPr>
          <w:trHeight w:val="5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01 02 00 00 00 0000 7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i/>
                <w:iCs/>
                <w:sz w:val="22"/>
                <w:szCs w:val="22"/>
                <w:lang w:eastAsia="ru-RU"/>
              </w:rPr>
              <w:t xml:space="preserve">Получение кредитов от кредитных организаций в валюте  Российской Федерации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i/>
                <w:i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i/>
                <w:iCs/>
                <w:sz w:val="22"/>
                <w:szCs w:val="22"/>
                <w:lang w:eastAsia="ru-RU"/>
              </w:rPr>
              <w:t>15800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01 02 00 00 05 0000 7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учение кредитов  от кредитных организаций бюджетами муниципальных  районов  в валюте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800</w:t>
            </w:r>
          </w:p>
        </w:tc>
      </w:tr>
      <w:tr>
        <w:trPr>
          <w:trHeight w:val="5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01 02 00 00 00 0000 8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i/>
                <w:iCs/>
                <w:sz w:val="22"/>
                <w:szCs w:val="22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i/>
                <w:iCs/>
                <w:sz w:val="22"/>
                <w:szCs w:val="22"/>
                <w:lang w:eastAsia="ru-RU"/>
              </w:rPr>
              <w:t>-10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i/>
                <w:i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01 02 00 00 05 0000 8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гашение бюджетами муниципальных районов кредитов от  кредитных организаций в валюте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01 03 00 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Бюджетные кредиты от других бюджетов бюджетной системы  Российской Федерации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-35800</w:t>
            </w:r>
          </w:p>
        </w:tc>
      </w:tr>
      <w:tr>
        <w:trPr>
          <w:trHeight w:val="81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01 03 01 00 00 0000 7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i/>
                <w:i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eastAsia="ru-RU"/>
              </w:rPr>
              <w:t>Получение бюджетных  кредитов 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i/>
                <w:i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i/>
                <w:i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01 03 01 00 05 0000 7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учение  кредитов  от других бюджетов бюджетной системы  Российской Федерации бюджетами муниципальных районов  в валюте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01 03 01 00 00 0000 8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i/>
                <w:iCs/>
                <w:sz w:val="22"/>
                <w:szCs w:val="22"/>
                <w:lang w:eastAsia="ru-RU"/>
              </w:rPr>
              <w:t>Погашение  бюджетных  кредитов, полученных 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i/>
                <w:i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i/>
                <w:iCs/>
                <w:sz w:val="22"/>
                <w:szCs w:val="22"/>
                <w:lang w:eastAsia="ru-RU"/>
              </w:rPr>
              <w:t>-35800</w:t>
            </w:r>
          </w:p>
        </w:tc>
      </w:tr>
      <w:tr>
        <w:trPr>
          <w:trHeight w:val="78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01 03 01 00 05 0000 8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35800</w:t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01 05 00 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01 05 02 01 00 0000 5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i/>
                <w:iCs/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i/>
                <w:iCs/>
                <w:sz w:val="22"/>
                <w:szCs w:val="22"/>
                <w:lang w:eastAsia="ru-RU"/>
              </w:rPr>
              <w:t>-963 859,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i/>
                <w:iCs/>
                <w:sz w:val="22"/>
                <w:szCs w:val="22"/>
                <w:lang w:eastAsia="ru-RU"/>
              </w:rPr>
              <w:t>-994 902,7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01 05 02 01 00 0000 5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963 859,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994 902,700</w:t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01 05 02 01 05 0000 5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963 859,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994 902,700</w:t>
            </w:r>
          </w:p>
        </w:tc>
      </w:tr>
      <w:tr>
        <w:trPr>
          <w:trHeight w:val="27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01 05 00 00 00 0000 6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i/>
                <w:iCs/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i/>
                <w:iCs/>
                <w:sz w:val="22"/>
                <w:szCs w:val="22"/>
                <w:lang w:eastAsia="ru-RU"/>
              </w:rPr>
              <w:t>963 859,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i/>
                <w:iCs/>
                <w:sz w:val="22"/>
                <w:szCs w:val="22"/>
                <w:lang w:eastAsia="ru-RU"/>
              </w:rPr>
              <w:t>994 902,700</w:t>
            </w:r>
          </w:p>
        </w:tc>
      </w:tr>
      <w:tr>
        <w:trPr>
          <w:trHeight w:val="3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01 05 02 01 00 0000 6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3 859,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4 902,700</w:t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01 05 02 01 05 0000 6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63 859,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94 902,700</w:t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01 06 00 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ые источники внутреннего финасирования дефицитов бюджет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01 06 05 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01 06 05 00 00 0000 6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01 06 05 00 00 0000 600</w:t>
            </w:r>
          </w:p>
        </w:tc>
        <w:tc>
          <w:tcPr>
            <w:tcW w:w="623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бюджетных кредитов, предоставленных юридическим лицам внутри страны в валюте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01 06 05 01 05 0000 6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ТОГО  источники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-9 98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-20 000</w:t>
            </w:r>
          </w:p>
        </w:tc>
      </w:tr>
    </w:tbl>
    <w:p>
      <w:pPr>
        <w:pStyle w:val="Normal"/>
        <w:widowControl w:val="false"/>
        <w:shd w:fill="FFFFFF" w:val="clear"/>
        <w:ind w:left="0" w:right="9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решению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брания депутатов Конаковского района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67  от  07.05.2014 г. 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8   к решению Собрания депутатов Конаковского района  от 20.12.2013 № 30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гнозируемые доходы бюджета Конаковского района по группам, подгруппам, статьям, подстатьям и элементам доходов классификации доходов бюджетов муниципальных образований Российской Федерации на 2014 год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473"/>
        <w:gridCol w:w="1955"/>
      </w:tblGrid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</w:t>
            </w:r>
          </w:p>
        </w:tc>
      </w:tr>
      <w:tr>
        <w:trPr>
          <w:trHeight w:val="2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 762,030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690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00 01 0000 11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 НА ДОХОДЫ ФИЗИЧЕСКИХ ЛИЦ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690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024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20 01 0000 11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30 01 0000 11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00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40 01 0000 11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6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05 00000 00 0000 00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4 218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5 02000 02 0000 11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179</w:t>
            </w:r>
          </w:p>
        </w:tc>
      </w:tr>
      <w:tr>
        <w:trPr>
          <w:trHeight w:val="4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1 05 02010 02 0000 11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2 179</w:t>
            </w:r>
          </w:p>
        </w:tc>
      </w:tr>
      <w:tr>
        <w:trPr>
          <w:trHeight w:val="3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5 03000 01 0000 11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9</w:t>
            </w:r>
          </w:p>
        </w:tc>
      </w:tr>
      <w:tr>
        <w:trPr>
          <w:trHeight w:val="1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1 05 03010 01 0000 11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39</w:t>
            </w:r>
          </w:p>
        </w:tc>
      </w:tr>
      <w:tr>
        <w:trPr>
          <w:trHeight w:val="4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5 04000 02 0000 11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00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1 05 04020 02 0000 11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 600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08 00000 00 0000 00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ГОСУДАРСТВЕННАЯ ПОШЛИ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 342</w:t>
            </w:r>
          </w:p>
        </w:tc>
      </w:tr>
      <w:tr>
        <w:trPr>
          <w:trHeight w:val="5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8 03000 01 0000 11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х в судах общей юрисдикции, мировыми судьям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330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1 08 03010 01 0000 11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 330</w:t>
            </w:r>
          </w:p>
        </w:tc>
      </w:tr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1 08 07150 01 0000 11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1 00000 00 0000 00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ИСПОЛЬЗОВАНИЯ ИМУЩЕСТВА, НАХОДЯЩЕГОСЯ В  ГОСУДАРСТВЕННОЙ И  МУНИЦИПАЛЬНОЙ  СОБСТВЕННО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5 548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1 05000 00 0000 12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5 118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11 05010 00 0000 12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 335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1 11 05013 10 0000 12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1 335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11 05020 00 0000 12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7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1 11 05025 05 0000 12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 бюджетных и автономных учреждений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67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11 05070 00 0000 12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416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1 11 05075 05 0000 12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 416</w:t>
            </w:r>
          </w:p>
        </w:tc>
      </w:tr>
      <w:tr>
        <w:trPr>
          <w:trHeight w:val="5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1 07000 00 0000 12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30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11 07010 00 0000 12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0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1 11 07015 05 0000 12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30</w:t>
            </w:r>
          </w:p>
        </w:tc>
      </w:tr>
      <w:tr>
        <w:trPr>
          <w:trHeight w:val="5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2 00000 00 0000 00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 798</w:t>
            </w:r>
          </w:p>
        </w:tc>
      </w:tr>
      <w:tr>
        <w:trPr>
          <w:trHeight w:val="5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12 01000 01 0000 12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798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1 12 01010 01 0000 12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 037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1 12 01020 01 0000 12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3</w:t>
            </w:r>
          </w:p>
        </w:tc>
      </w:tr>
      <w:tr>
        <w:trPr>
          <w:trHeight w:val="5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1 12 01030 01 0000 12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 079</w:t>
            </w:r>
          </w:p>
        </w:tc>
      </w:tr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1 12 01040 01 0000 12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 629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3 00000 00 0000 00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 751,03</w:t>
            </w:r>
          </w:p>
        </w:tc>
      </w:tr>
      <w:tr>
        <w:trPr>
          <w:trHeight w:val="3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13 01000 00 0000 13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оходы от оказания платных услуг (работ)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358,1</w:t>
            </w:r>
          </w:p>
        </w:tc>
      </w:tr>
      <w:tr>
        <w:trPr>
          <w:trHeight w:val="5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1 13 01995 05 0000 13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 358,1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13 02000 00 0000 13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 392,93</w:t>
            </w:r>
          </w:p>
        </w:tc>
      </w:tr>
      <w:tr>
        <w:trPr>
          <w:trHeight w:val="41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1 13 02995 05 0000 13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 392,93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4 00000 00 0000 00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3 201</w:t>
            </w:r>
          </w:p>
        </w:tc>
      </w:tr>
      <w:tr>
        <w:trPr>
          <w:trHeight w:val="1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4 01000 00 0000 41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продажи кварти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1</w:t>
            </w:r>
          </w:p>
        </w:tc>
      </w:tr>
      <w:tr>
        <w:trPr>
          <w:trHeight w:val="4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14 01050 05 0000 41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4 02000 00 0000 00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 680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14 02050 05 0000 41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реализации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680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1 14 02053 05 0000 41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4 680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4 06000 00 0000 43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 500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14 06010 00 0000 43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500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1 14 06013 10 0000 43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8 500</w:t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6 00000 00 0000 00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ШТРАФЫ, САНКЦИИ, ВОЗМЕЩЕНИЕ УЩЕРБ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 139</w:t>
            </w:r>
          </w:p>
        </w:tc>
      </w:tr>
      <w:tr>
        <w:trPr>
          <w:trHeight w:val="5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6 03000 00 0000 14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6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1 16 03010 01 0000 14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Налогового кодекса Российской Федера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66,0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1 16 03030 01 0000 14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6 06000 01 0000 14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енежные взыскания (штрафы) за нарушение законодательства о применении контрольно- кассовой техники при осуществлении наличных денежных расчетов  и (или) расчетов с использованием платежных кар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6 25000 01 0000 14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1 16  25020 01 0000 14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60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1 16 25030 01 0000 14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16 28000 01 0000 14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2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16 43000 01 0000 14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</w:tr>
      <w:tr>
        <w:trPr>
          <w:trHeight w:val="4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6 90000 00 0000 14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45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16 90050 05 0000 14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5</w:t>
            </w:r>
          </w:p>
        </w:tc>
      </w:tr>
      <w:tr>
        <w:trPr>
          <w:trHeight w:val="2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7 00000 00 0000 00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ЧИЕ НЕНАЛОГОВЫЕ ДОХОД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5</w:t>
            </w:r>
          </w:p>
        </w:tc>
      </w:tr>
      <w:tr>
        <w:trPr>
          <w:trHeight w:val="2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17 05000 00 0000 18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неналоговые доход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</w:tr>
      <w:tr>
        <w:trPr>
          <w:trHeight w:val="2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1 17 05050 05 0000 18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75</w:t>
            </w:r>
          </w:p>
        </w:tc>
      </w:tr>
      <w:tr>
        <w:trPr>
          <w:trHeight w:val="3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2 00 00000 00 0000 00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88 649,894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2 02 00000 00 0000 00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88 649,894</w:t>
            </w:r>
          </w:p>
        </w:tc>
      </w:tr>
      <w:tr>
        <w:trPr>
          <w:trHeight w:val="5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2 02 02000 00 0000 15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 228,210</w:t>
            </w:r>
          </w:p>
        </w:tc>
      </w:tr>
      <w:tr>
        <w:trPr>
          <w:trHeight w:val="1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2 02 02999 00 0000 15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субсид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 228,210</w:t>
            </w:r>
          </w:p>
        </w:tc>
      </w:tr>
      <w:tr>
        <w:trPr>
          <w:trHeight w:val="2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2 02 02999 05 0000 15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228,210</w:t>
            </w:r>
          </w:p>
        </w:tc>
      </w:tr>
      <w:tr>
        <w:trPr>
          <w:trHeight w:val="6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2 02 02999 05 2012 15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7 645,000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2 02 02999 05 2064 15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убсидии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248,710</w:t>
            </w:r>
          </w:p>
        </w:tc>
      </w:tr>
      <w:tr>
        <w:trPr>
          <w:trHeight w:val="3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2 02 02999 05 2071 15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убсидии на организацию отдыха детей в каникулярное врем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516,100</w:t>
            </w:r>
          </w:p>
        </w:tc>
      </w:tr>
      <w:tr>
        <w:trPr>
          <w:trHeight w:val="1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2 02 02999 05 2093 15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18,400</w:t>
            </w:r>
          </w:p>
        </w:tc>
      </w:tr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2 02 03000 00 0000 15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66 795,616</w:t>
            </w:r>
          </w:p>
        </w:tc>
      </w:tr>
      <w:tr>
        <w:trPr>
          <w:trHeight w:val="5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2 02 03003 00 0000 15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96,0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2 02 03003 05 0000 15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убвенции бюджетам муниципальных районов  на государственную  регистрацию актов гражданского состоя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 696,0</w:t>
            </w:r>
          </w:p>
        </w:tc>
      </w:tr>
      <w:tr>
        <w:trPr>
          <w:trHeight w:val="2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2 02 03029 00 0000 15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691,3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2 02 03029 05 0000 15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 в  муниципальных образовательных учреждениях,  реализующих основную общеобразовательную программу дошкольного образ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 691,3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2 02 03119 00 0000 15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муниципальных образований на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983,416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2 02 03119 05 0000 15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убвенции бюджетам муниципальных районов на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4 983,416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2 02 03999 00 0000 15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субвен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9 424,9</w:t>
            </w:r>
          </w:p>
        </w:tc>
      </w:tr>
      <w:tr>
        <w:trPr>
          <w:trHeight w:val="4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2 02 03999 05 0000 15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субвенции  бюджетам  муниципальных район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9 424,9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2 02 03999 05 2015 15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убвенции на реализацию государственных полномочий по созданию, исполнению полномочий и обеспечению деятельности  комиссий по делам несовершеннолетних и защите их пра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634,1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2 02 03999 05 2016 15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убвенции на обеспечение государственных гарантий 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80 214,0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2 02 03999 05 2070 15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 354,8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2 02 03999 05 2114 15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убвенции 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53,3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2 02 03999 05 2151 15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убвенции на осуществление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 600,7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2 02 03999 05 2153 15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убвенции на обеспечение государственных гарантий  реализации прав  на получение общедоступного и бесплатного дошкольного образования  в муниципальных дошкольных образовательных учреждениях Тверской обла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54 368,0</w:t>
            </w:r>
          </w:p>
        </w:tc>
      </w:tr>
      <w:tr>
        <w:trPr>
          <w:trHeight w:val="4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2 02 04000 00 0000 15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 626,068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2 02 04014 00 0000 15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626,068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00 2 02 04014 05 0000 15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 626,068</w:t>
            </w:r>
          </w:p>
        </w:tc>
      </w:tr>
      <w:tr>
        <w:trPr>
          <w:trHeight w:val="3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   </w:t>
            </w:r>
            <w:r>
              <w:rPr>
                <w:bCs/>
                <w:sz w:val="22"/>
                <w:szCs w:val="22"/>
                <w:lang w:eastAsia="ru-RU"/>
              </w:rPr>
              <w:t xml:space="preserve">ИТОГО ДОХОДОВ                                              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027 411,924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4 к решению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брания депутатов Конаковского района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67  от  07.05.2014 г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10   к решению Собрания депутатов Конаковского района  от 20.12.2013 № 30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lang w:eastAsia="ru-RU"/>
        </w:rPr>
      </w:pPr>
      <w:r>
        <w:rPr>
          <w:sz w:val="24"/>
          <w:szCs w:val="24"/>
        </w:rPr>
        <w:t>Распределение расходов бюджета Конаковского района на 2014 год по разделам и подразделам функциональной классификации расходов бюджетов Российской Федерации</w:t>
      </w:r>
    </w:p>
    <w:tbl>
      <w:tblPr>
        <w:tblW w:w="1002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7200"/>
        <w:gridCol w:w="182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твержд. бюд.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7681,273</w:t>
            </w:r>
          </w:p>
        </w:tc>
      </w:tr>
      <w:tr>
        <w:trPr>
          <w:trHeight w:val="127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</w:tr>
      <w:tr>
        <w:trPr>
          <w:trHeight w:val="85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3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2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19,75</w:t>
            </w:r>
          </w:p>
        </w:tc>
      </w:tr>
      <w:tr>
        <w:trPr>
          <w:trHeight w:val="672" w:hRule="atLeast"/>
        </w:trPr>
        <w:tc>
          <w:tcPr>
            <w:tcW w:w="46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72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30,323</w:t>
            </w:r>
          </w:p>
        </w:tc>
      </w:tr>
      <w:tr>
        <w:trPr>
          <w:trHeight w:val="312" w:hRule="atLeast"/>
        </w:trPr>
        <w:tc>
          <w:tcPr>
            <w:tcW w:w="46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920,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5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ы юстици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96</w:t>
            </w:r>
          </w:p>
        </w:tc>
      </w:tr>
      <w:tr>
        <w:trPr>
          <w:trHeight w:val="578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5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275,7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экономические вопрос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анспорт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34,7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48224,66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959,60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6582,508</w:t>
            </w:r>
          </w:p>
        </w:tc>
      </w:tr>
      <w:tr>
        <w:trPr>
          <w:trHeight w:val="278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46,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276,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Культура, кинематография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736,97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36,97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540,73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87,3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983,41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349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ственного и муниципального долг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8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государственного внутренного и муниципального долг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5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68895,361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5 к решению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брания депутатов Конаковского района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67  от  07.05.2014 г. 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2   к решению Собрания депутатов Конаковского района  от 20.12.2013 № 30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4"/>
          <w:szCs w:val="24"/>
        </w:rPr>
        <w:t>ВЕДОМСТВЕННАЯ СТРУКТУРА РАСХОДОВ МЕСТНОГО БЮДЖЕТА КОНАКОВСКОГО РАЙОНА НА 2014 ГОД</w:t>
      </w:r>
    </w:p>
    <w:tbl>
      <w:tblPr>
        <w:tblW w:w="10241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597"/>
        <w:gridCol w:w="460"/>
        <w:gridCol w:w="520"/>
        <w:gridCol w:w="995"/>
        <w:gridCol w:w="561"/>
        <w:gridCol w:w="5091"/>
        <w:gridCol w:w="1569"/>
        <w:gridCol w:w="10"/>
      </w:tblGrid>
      <w:tr>
        <w:trPr>
          <w:trHeight w:val="495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пп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ЦСР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79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ВР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55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тв.по бюд. на 201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Администрация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3381,471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5815,9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6719,7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19,7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800,25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316,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316,9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390,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26,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3,3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3,3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3,3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9,5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8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9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8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9,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8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5,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8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е фонды исполнительных органов муниципальной власти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896,2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6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3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3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,41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3,4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3,4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3,4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3,41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ие судебных актов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 а также в результате деятельности казенных учрежд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, невключенные в муниципальные програм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71,49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держание подведомствен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71,49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1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держание казен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71,49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1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92,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1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92,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1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92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1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9,1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1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9,1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1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9,1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51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ы юсти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696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сударственная программа Тверской области "Государственное управление и гражданское общество Тверской области" на 2014 – 2019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9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96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5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2,399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2,399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2,789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2,789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2,78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6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6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61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, невключенные в муниципальные программ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2,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держание подведомствен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2,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1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держание казен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2,7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1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2,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1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2,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1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2,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беспечение первичных мер пожарной безопасности и предупреждение чрезвычайных ситуаций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9,90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9,90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9,90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9,90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9,90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8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8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8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8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775,71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экономические вопр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Организация временной занятости безработных граждан  на территории Конаковского район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льское хозяйство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00,7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сударственная программа Тверской области "Обеспечение эпизоотического и ветеринарно-санитарного благополучия на территории Тверской области" на 2013 – 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0,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программа  "Предупреждение особо опасных заболеваний  животных  на территории  Тверской области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0,7</w:t>
            </w:r>
          </w:p>
        </w:tc>
      </w:tr>
      <w:tr>
        <w:trPr>
          <w:trHeight w:val="15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1755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1755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1755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анспор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634,7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34,71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34,71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Тверской области в соответствии с минимальными социальными требования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3,2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3,2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3,28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7436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8,71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7436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8,7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7436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8,7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2,7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2,7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2,7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8261,1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4139,9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139,9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139,9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7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1 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3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9,9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9,9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,6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1 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,6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4,3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4,3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487,0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олодежь Конаковского района» на 2014-2016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7,0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91,5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15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в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3,9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3,9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3,9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3,9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5,5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 , а так же организаций молодежного самоуправления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культурно-досуговых молодежных мероприят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ероприятий 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26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34,1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,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,1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,1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6,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6,9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9,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736,97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736,97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36,97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63,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89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89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89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1 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8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7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7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1 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273,275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66,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66,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66,8</w:t>
            </w:r>
          </w:p>
        </w:tc>
      </w:tr>
      <w:tr>
        <w:trPr>
          <w:trHeight w:val="56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но-досуговое обслуживание муниципальным  казенным учреждением культуры МО "Конаковский район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06,475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56,47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56,47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56,47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2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2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2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4540,736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 гос. служащих субъектов РФ и мун.служащи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 и компенсации по публичным нормативным обязательств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187,3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87,3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9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9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9</w:t>
            </w:r>
          </w:p>
        </w:tc>
      </w:tr>
      <w:tr>
        <w:trPr>
          <w:trHeight w:val="9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дополнительной социальной выплаты для компенсации затраченных собственных средств  на приобретение жилья молодым семъям за счет средств ме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5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дпрограммы "Обеспечение жильем молодых семей " в рамках федеральной целевой программы "Жилище" на 2011-2015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6,49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5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6,49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5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6,49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5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6,492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741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(областной бюдже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1,82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741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1,82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741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1,82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741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1,82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983,416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983,41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983,416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1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13,17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1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13,17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1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13,17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1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13,172</w:t>
            </w:r>
          </w:p>
        </w:tc>
      </w:tr>
      <w:tr>
        <w:trPr>
          <w:trHeight w:val="9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508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0,24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508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0,24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508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0,24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508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0,24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0</w:t>
            </w:r>
          </w:p>
        </w:tc>
      </w:tr>
      <w:tr>
        <w:trPr>
          <w:trHeight w:val="15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брание депутатов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11</w:t>
            </w:r>
          </w:p>
        </w:tc>
      </w:tr>
      <w:tr>
        <w:trPr>
          <w:trHeight w:val="178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38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20 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</w:tr>
      <w:tr>
        <w:trPr>
          <w:trHeight w:val="37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21 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2</w:t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6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73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3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</w:tr>
      <w:tr>
        <w:trPr>
          <w:trHeight w:val="6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19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52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02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024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5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54</w:t>
            </w:r>
          </w:p>
        </w:tc>
      </w:tr>
      <w:tr>
        <w:trPr>
          <w:trHeight w:val="26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8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8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1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0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002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002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002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6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9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правление финансов администрации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015,32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830,323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830,323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30,32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30,323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0,32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0,32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0,32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18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ные платежи по долговым обязательствам муниципальных образова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 РФ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5</w:t>
            </w:r>
          </w:p>
        </w:tc>
      </w:tr>
      <w:tr>
        <w:trPr>
          <w:trHeight w:val="6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19963,56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19963,56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23959,60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959,609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591,60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445,1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445,1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445,1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1 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395,1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муниципальной собственности учреждений образ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0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2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2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, реконструкция муниципальных объектов дошкольного образ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881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2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88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2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881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2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2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88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2,628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2,0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2,04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2,0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58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58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588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62442,55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2442,55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2442,55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91,188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91,18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91,188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206,99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4,19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72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4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72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4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72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4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72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4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0</w:t>
            </w:r>
          </w:p>
        </w:tc>
      </w:tr>
      <w:tr>
        <w:trPr>
          <w:trHeight w:val="15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72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8,4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72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8,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72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8,4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72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8,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381,37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381,3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381,37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371,3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75,6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75,6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75,6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95,6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0</w:t>
            </w:r>
          </w:p>
        </w:tc>
      </w:tr>
      <w:tr>
        <w:trPr>
          <w:trHeight w:val="15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9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9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9,3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054,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054,7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054,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6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1 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859,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59,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59,1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72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6,1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72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6,1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72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6,1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72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6,1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1642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642,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90000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5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7,75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9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9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6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5,7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5,7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5,7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20,23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97,31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97,31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95,31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2,91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2,91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2,91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0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0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0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0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 и компенсации по публичным нормативным обязательств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6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36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КУ Контрольно-ревизионная комиссия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0</w:t>
            </w:r>
          </w:p>
        </w:tc>
      </w:tr>
      <w:tr>
        <w:trPr>
          <w:trHeight w:val="6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9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6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уководитель органа финансового надзора и его заместители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9</w:t>
            </w:r>
          </w:p>
        </w:tc>
      </w:tr>
      <w:tr>
        <w:trPr>
          <w:trHeight w:val="27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2</w:t>
            </w:r>
          </w:p>
        </w:tc>
      </w:tr>
      <w:tr>
        <w:trPr>
          <w:trHeight w:val="27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68895,361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6 к решению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брания депутатов Конаковского района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67  от  07.05.2014 г. 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4   к решению Собрания депутатов Конаковского района  от 20.12.2013 № 30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sz w:val="24"/>
          <w:szCs w:val="24"/>
        </w:rPr>
        <w:t>РАСПРЕДЕЛЕНИЕ РАСХОДОВ БЮДЖЕТА КОНАКОВСКОГО РАЙОНА НА  2014 ГОД ПО РАЗДЕЛАМ И ПОДРАЗДЕЛАМ, ЦЕЛЕВЫМ СТАТЬЯМ И ВИДАМ РАСХОДОВ</w:t>
      </w:r>
    </w:p>
    <w:tbl>
      <w:tblPr>
        <w:tblW w:w="10503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995"/>
        <w:gridCol w:w="657"/>
        <w:gridCol w:w="6380"/>
        <w:gridCol w:w="1381"/>
        <w:gridCol w:w="10"/>
      </w:tblGrid>
      <w:tr>
        <w:trPr>
          <w:trHeight w:val="7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ЦСР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ВР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30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тв.по бюд.на 2014 тыс.руб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7681,273</w:t>
            </w:r>
          </w:p>
        </w:tc>
      </w:tr>
      <w:tr>
        <w:trPr>
          <w:trHeight w:val="15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225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.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38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8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120 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121 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7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3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7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6719,7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19,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800,25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316,9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316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390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26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3,3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3,3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3,3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9,5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9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9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5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финансовых, налоговыхи таможенных органов и органов финансового надзор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830,3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30,3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39,323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66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6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8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1,323</w:t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1,323</w:t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1,3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уководитель контрольно-ревизион.комиссиии его заместители 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й фон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8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й фонд исполнительных органов муниципальной власти 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920,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5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7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. функций, связанных с общегосуд.управление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5,4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ценка недвижимости, признание прав регулирование отношений по государственной и муниципальной собственност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5,4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3,41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3,4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3,4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ие судебных актов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4,7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3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3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, невключенные в муниципальные 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71,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держание подведомственных учреждени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71,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держание казенных учреждени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71,49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92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92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92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9,1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9,19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9,19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51</w:t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ы юстици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696</w:t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сударственная программа Тверской области "Государственное управление и гражданское общество Тверской области" на 2014 – 2019 год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9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96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9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9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5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2,3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2,399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2,78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2,78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2,78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61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6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, невключенные в муниципальные программ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2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держание подведомственных учреждени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2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держание казенных учреждени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2,7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2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2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2,7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беспечение первичных мер пожарной безопасности и предупреждение чрезвычайных ситуаций 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9,90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9,90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9,90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9,901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9,90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8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8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8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8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275,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экономические вопрос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Организация временной занятости безработных граждан  на территории Конаковского района»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льское хозяйство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00,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сударственная программа Тверской области "Обеспечение эпизоотического и ветеринарно-санитарного благополучия на территории Тверской области" на 2013 – 2018 год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0,7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программа  "Предупреждение особо опасных заболеваний  животных  на территории  Тверской области"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0,7</w:t>
            </w:r>
          </w:p>
        </w:tc>
      </w:tr>
      <w:tr>
        <w:trPr>
          <w:trHeight w:val="13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1755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1755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1755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анспорт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634,7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34,71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34,71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Тверской области в соответствии с минимальными социальными требованиям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3,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3,2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3,2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743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8,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743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8,7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743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8,7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8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2,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2,7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2,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48224,66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23959,60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959,60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591,60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445,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445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445,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1 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395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муниципальной собственности учреждений образова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2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2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, реконструкция муниципальных объектов дошкольного образова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8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2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88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2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88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2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2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88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2,62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2,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2,0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2,0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58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58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588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86582,50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2442,55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2442,55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91,18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91,1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91,18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206,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4,19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72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4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72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72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4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72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4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0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72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8,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72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8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72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8,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72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8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381,3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381,3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381,3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371,3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75,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75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75,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95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0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9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9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9,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054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054,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054,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139,9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139,9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1 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9,9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9,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,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1 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4,3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4,3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фессиональная подготовка,переподготовка и повышение квалифик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6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"Профессиональная подготовка,переподготовка и повышение квалификации" 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1 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346,1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59,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59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72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6,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72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6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72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6,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72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6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олодежь Конаковского района» на 2014-2016 год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7,0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91,5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в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3,9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3,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3,9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3,9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5,5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 , а так же организаций молодежного самоуправления»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культурно-досуговых молодежных мероприяти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ероприятий 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2276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642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90000 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5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7,75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9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5,7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5,7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5,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20,23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97,3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97,3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95,3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2,91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2,91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2,912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0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0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0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 и компенсации по публичным нормативным обязательств.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,1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6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6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9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2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ультура и кинематограф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736,9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736,97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36,97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63,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8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8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8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1 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8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1 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273,275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66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66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66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но-досуговое обслуживание муницапальным  казенным учреждением культуры МО "Конаковский район"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06,475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56,4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56,4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56,47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2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22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4540,7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 гос. служащих субъектов РФ и мун.служ -и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 и компенсации по публичным нормативным обязательств.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187,3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87,3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9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дополнительной социальной выплаты для компенсации затраченных собственных средств  на приобретение жилья молодым семъям за счет средств местного бюджет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50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дпрограммы "Обеспечение жильем молодых семей " в рамках федеральной целевой программы "Жилище" на 2011-2015 год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6,49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50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6,49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50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6,49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50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6,492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741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(областной бюджет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1,8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741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1,82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741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1,8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741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1,82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983,41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983,41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983,416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13,1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13,17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13,1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13,172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508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0,2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508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0,24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508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0,2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508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0,2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0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СМ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ирование населения Конаковского района о деятельности органов местного самоуправления, основные направления социально-экономического развития Конаковского района через АНО «Редакция газеты «Заря»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2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1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внутреннего государст. и муниципального долг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ные платежи по долговым обязательствам муниципальных образова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 РФ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0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68895,361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7 к решению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брания депутатов Конаковского района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67  от  07.05.2014 г. 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6   к решению Собрания депутатов Конаковского района  от 20.12.2013 № 30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и распределение бюджетных ассигнований на реализацию муниципальн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4 год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0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20"/>
        <w:gridCol w:w="622"/>
        <w:gridCol w:w="1026"/>
        <w:gridCol w:w="850"/>
        <w:gridCol w:w="709"/>
        <w:gridCol w:w="4678"/>
        <w:gridCol w:w="1144"/>
        <w:gridCol w:w="10"/>
      </w:tblGrid>
      <w:tr>
        <w:trPr>
          <w:trHeight w:val="144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5" w:right="34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разде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ЦС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ВР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firstLine="33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Администрация Конаковского райо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8726,305</w:t>
            </w:r>
          </w:p>
        </w:tc>
      </w:tr>
      <w:tr>
        <w:trPr>
          <w:trHeight w:val="26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175,01</w:t>
            </w:r>
          </w:p>
        </w:tc>
      </w:tr>
      <w:tr>
        <w:trPr>
          <w:trHeight w:val="16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экономические вопросы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Организация временной занятости безработных граждан  на территории Конаковского района»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45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34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41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24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анспор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634,71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34,71</w:t>
            </w:r>
          </w:p>
        </w:tc>
      </w:tr>
      <w:tr>
        <w:trPr>
          <w:trHeight w:val="12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34,71</w:t>
            </w:r>
          </w:p>
        </w:tc>
      </w:tr>
      <w:tr>
        <w:trPr>
          <w:trHeight w:val="14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Тверской области в соответствии с минимальными социальными требованиям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3,28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3,28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3,28</w:t>
            </w:r>
          </w:p>
        </w:tc>
      </w:tr>
      <w:tr>
        <w:trPr>
          <w:trHeight w:val="14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74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8,71</w:t>
            </w:r>
          </w:p>
        </w:tc>
      </w:tr>
      <w:tr>
        <w:trPr>
          <w:trHeight w:val="18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74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8,71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74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8,71</w:t>
            </w:r>
          </w:p>
        </w:tc>
      </w:tr>
      <w:tr>
        <w:trPr>
          <w:trHeight w:val="47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2,72</w:t>
            </w:r>
          </w:p>
        </w:tc>
      </w:tr>
      <w:tr>
        <w:trPr>
          <w:trHeight w:val="15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2,72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2,72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115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9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36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49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24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7627</w:t>
            </w:r>
          </w:p>
        </w:tc>
      </w:tr>
      <w:tr>
        <w:trPr>
          <w:trHeight w:val="15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4139,95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139,95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139,95</w:t>
            </w:r>
          </w:p>
        </w:tc>
      </w:tr>
      <w:tr>
        <w:trPr>
          <w:trHeight w:val="40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</w:tr>
      <w:tr>
        <w:trPr>
          <w:trHeight w:val="14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50" w:right="-25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7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1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7</w:t>
            </w:r>
          </w:p>
        </w:tc>
      </w:tr>
      <w:tr>
        <w:trPr>
          <w:trHeight w:val="9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3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3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9,95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9,95</w:t>
            </w:r>
          </w:p>
        </w:tc>
      </w:tr>
      <w:tr>
        <w:trPr>
          <w:trHeight w:val="17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50" w:right="-25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,6</w:t>
            </w:r>
          </w:p>
        </w:tc>
      </w:tr>
      <w:tr>
        <w:trPr>
          <w:trHeight w:val="93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1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,6</w:t>
            </w:r>
          </w:p>
        </w:tc>
      </w:tr>
      <w:tr>
        <w:trPr>
          <w:trHeight w:val="12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4,35</w:t>
            </w:r>
          </w:p>
        </w:tc>
      </w:tr>
      <w:tr>
        <w:trPr>
          <w:trHeight w:val="88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4,35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487,05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олодежь Конаковского района» на 2014-2016 годы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7,05</w:t>
            </w:r>
          </w:p>
        </w:tc>
      </w:tr>
      <w:tr>
        <w:trPr>
          <w:trHeight w:val="4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91,55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9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18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в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9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17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54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13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21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3,95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3,95</w:t>
            </w:r>
          </w:p>
        </w:tc>
      </w:tr>
      <w:tr>
        <w:trPr>
          <w:trHeight w:val="22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3,95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3,95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5,5</w:t>
            </w:r>
          </w:p>
        </w:tc>
      </w:tr>
      <w:tr>
        <w:trPr>
          <w:trHeight w:val="14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 , а так же организаций молодежного самоуправления»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86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19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культурно-досуговых молодежных мероприятий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9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2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289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94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12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ероприятий 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90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25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118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166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736,975</w:t>
            </w:r>
          </w:p>
        </w:tc>
      </w:tr>
      <w:tr>
        <w:trPr>
          <w:trHeight w:val="197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736,975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36,975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63,7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89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89</w:t>
            </w:r>
          </w:p>
        </w:tc>
      </w:tr>
      <w:tr>
        <w:trPr>
          <w:trHeight w:val="14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89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1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89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7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7</w:t>
            </w:r>
          </w:p>
        </w:tc>
      </w:tr>
      <w:tr>
        <w:trPr>
          <w:trHeight w:val="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7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1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7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273,275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66,8</w:t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66,8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66,8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но-досуговое обслуживание муницапальным  казенным учреждением культуры МО "Конаковский район"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06,475</w:t>
            </w:r>
          </w:p>
        </w:tc>
      </w:tr>
      <w:tr>
        <w:trPr>
          <w:trHeight w:val="144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56,475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56,475</w:t>
            </w:r>
          </w:p>
        </w:tc>
      </w:tr>
      <w:tr>
        <w:trPr>
          <w:trHeight w:val="13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56,475</w:t>
            </w:r>
          </w:p>
        </w:tc>
      </w:tr>
      <w:tr>
        <w:trPr>
          <w:trHeight w:val="551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22</w:t>
            </w:r>
          </w:p>
        </w:tc>
      </w:tr>
      <w:tr>
        <w:trPr>
          <w:trHeight w:val="54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22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22</w:t>
            </w:r>
          </w:p>
        </w:tc>
      </w:tr>
      <w:tr>
        <w:trPr>
          <w:trHeight w:val="15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</w:tr>
      <w:tr>
        <w:trPr>
          <w:trHeight w:val="18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</w:tr>
      <w:tr>
        <w:trPr>
          <w:trHeight w:val="1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187,32</w:t>
            </w:r>
          </w:p>
        </w:tc>
      </w:tr>
      <w:tr>
        <w:trPr>
          <w:trHeight w:val="17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187,32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51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2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51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87,32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9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9</w:t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9</w:t>
            </w:r>
          </w:p>
        </w:tc>
      </w:tr>
      <w:tr>
        <w:trPr>
          <w:trHeight w:val="121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9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дополнительной социальной выплаты для компенсации затраченных собственных средств  на приобретение жилья молодым семъям за счет средств местного бюджета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509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69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5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дпрограммы "Обеспечение жильем молодых семей " в рамках федеральной целевой программы "Жилище" на 2011-2015 годы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6,492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5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6,492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5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6,492</w:t>
            </w:r>
          </w:p>
        </w:tc>
      </w:tr>
      <w:tr>
        <w:trPr>
          <w:trHeight w:val="21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5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6,492</w:t>
            </w:r>
          </w:p>
        </w:tc>
      </w:tr>
      <w:tr>
        <w:trPr>
          <w:trHeight w:val="111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74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(областной бюдже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1,828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74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1,828</w:t>
            </w:r>
          </w:p>
        </w:tc>
      </w:tr>
      <w:tr>
        <w:trPr>
          <w:trHeight w:val="57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74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1,828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74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1,828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8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561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416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0</w:t>
            </w:r>
          </w:p>
        </w:tc>
      </w:tr>
      <w:tr>
        <w:trPr>
          <w:trHeight w:val="21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471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467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9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26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471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5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40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</w:tr>
      <w:tr>
        <w:trPr>
          <w:trHeight w:val="144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421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389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51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83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39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187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19963,567</w:t>
            </w:r>
          </w:p>
        </w:tc>
      </w:tr>
      <w:tr>
        <w:trPr>
          <w:trHeight w:val="82" w:hRule="atLeast"/>
        </w:trPr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19963,567</w:t>
            </w:r>
          </w:p>
        </w:tc>
      </w:tr>
      <w:tr>
        <w:trPr>
          <w:trHeight w:val="113" w:hRule="atLeast"/>
        </w:trPr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23959,609</w:t>
            </w:r>
          </w:p>
        </w:tc>
      </w:tr>
      <w:tr>
        <w:trPr>
          <w:trHeight w:val="55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959,609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591,609</w:t>
            </w:r>
          </w:p>
        </w:tc>
      </w:tr>
      <w:tr>
        <w:trPr>
          <w:trHeight w:val="45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445,1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445,1</w:t>
            </w:r>
          </w:p>
        </w:tc>
      </w:tr>
      <w:tr>
        <w:trPr>
          <w:trHeight w:val="18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445,1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1 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395,1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97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14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муниципальной собственности учреждений образования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00</w:t>
            </w:r>
          </w:p>
        </w:tc>
      </w:tr>
      <w:tr>
        <w:trPr>
          <w:trHeight w:val="19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00</w:t>
            </w:r>
          </w:p>
        </w:tc>
      </w:tr>
      <w:tr>
        <w:trPr>
          <w:trHeight w:val="74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, реконструкция муниципальных объектов дошкольного образования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881</w:t>
            </w:r>
          </w:p>
        </w:tc>
      </w:tr>
      <w:tr>
        <w:trPr>
          <w:trHeight w:val="15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50" w:right="-25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881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881</w:t>
            </w:r>
          </w:p>
        </w:tc>
      </w:tr>
      <w:tr>
        <w:trPr>
          <w:trHeight w:val="71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881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2,628</w:t>
            </w:r>
          </w:p>
        </w:tc>
      </w:tr>
      <w:tr>
        <w:trPr>
          <w:trHeight w:val="97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2,04</w:t>
            </w:r>
          </w:p>
        </w:tc>
      </w:tr>
      <w:tr>
        <w:trPr>
          <w:trHeight w:val="1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2,04</w:t>
            </w:r>
          </w:p>
        </w:tc>
      </w:tr>
      <w:tr>
        <w:trPr>
          <w:trHeight w:val="95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2,04</w:t>
            </w:r>
          </w:p>
        </w:tc>
      </w:tr>
      <w:tr>
        <w:trPr>
          <w:trHeight w:val="55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588</w:t>
            </w:r>
          </w:p>
        </w:tc>
      </w:tr>
      <w:tr>
        <w:trPr>
          <w:trHeight w:val="54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588</w:t>
            </w:r>
          </w:p>
        </w:tc>
      </w:tr>
      <w:tr>
        <w:trPr>
          <w:trHeight w:val="5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588</w:t>
            </w:r>
          </w:p>
        </w:tc>
      </w:tr>
      <w:tr>
        <w:trPr>
          <w:trHeight w:val="135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8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2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1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62442,558</w:t>
            </w:r>
          </w:p>
        </w:tc>
      </w:tr>
      <w:tr>
        <w:trPr>
          <w:trHeight w:val="51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2442,558</w:t>
            </w:r>
          </w:p>
        </w:tc>
      </w:tr>
      <w:tr>
        <w:trPr>
          <w:trHeight w:val="21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2442,558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91,188</w:t>
            </w:r>
          </w:p>
        </w:tc>
      </w:tr>
      <w:tr>
        <w:trPr>
          <w:trHeight w:val="103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91,188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91,188</w:t>
            </w:r>
          </w:p>
        </w:tc>
      </w:tr>
      <w:tr>
        <w:trPr>
          <w:trHeight w:val="98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206,99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4,198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97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1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95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84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23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50" w:right="-25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89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72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45</w:t>
            </w:r>
          </w:p>
        </w:tc>
      </w:tr>
      <w:tr>
        <w:trPr>
          <w:trHeight w:val="86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72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45</w:t>
            </w:r>
          </w:p>
        </w:tc>
      </w:tr>
      <w:tr>
        <w:trPr>
          <w:trHeight w:val="26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72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45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72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45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0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0</w:t>
            </w:r>
          </w:p>
        </w:tc>
      </w:tr>
      <w:tr>
        <w:trPr>
          <w:trHeight w:val="19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0</w:t>
            </w:r>
          </w:p>
        </w:tc>
      </w:tr>
      <w:tr>
        <w:trPr>
          <w:trHeight w:val="9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0</w:t>
            </w:r>
          </w:p>
        </w:tc>
      </w:tr>
      <w:tr>
        <w:trPr>
          <w:trHeight w:val="204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72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8,4</w:t>
            </w:r>
          </w:p>
        </w:tc>
      </w:tr>
      <w:tr>
        <w:trPr>
          <w:trHeight w:val="97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72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8,4</w:t>
            </w:r>
          </w:p>
        </w:tc>
      </w:tr>
      <w:tr>
        <w:trPr>
          <w:trHeight w:val="1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72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8,4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72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8,4</w:t>
            </w:r>
          </w:p>
        </w:tc>
      </w:tr>
      <w:tr>
        <w:trPr>
          <w:trHeight w:val="41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381,37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381,37</w:t>
            </w:r>
          </w:p>
        </w:tc>
      </w:tr>
      <w:tr>
        <w:trPr>
          <w:trHeight w:val="15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381,37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371,37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75,6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75,6</w:t>
            </w:r>
          </w:p>
        </w:tc>
      </w:tr>
      <w:tr>
        <w:trPr>
          <w:trHeight w:val="145" w:hRule="atLeast"/>
        </w:trPr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75,6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95,6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0</w:t>
            </w:r>
          </w:p>
        </w:tc>
      </w:tr>
      <w:tr>
        <w:trPr>
          <w:trHeight w:val="21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40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9,3</w:t>
            </w:r>
          </w:p>
        </w:tc>
      </w:tr>
      <w:tr>
        <w:trPr>
          <w:trHeight w:val="54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9,3</w:t>
            </w:r>
          </w:p>
        </w:tc>
      </w:tr>
      <w:tr>
        <w:trPr>
          <w:trHeight w:val="47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9,3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054,7</w:t>
            </w:r>
          </w:p>
        </w:tc>
      </w:tr>
      <w:tr>
        <w:trPr>
          <w:trHeight w:val="1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054,7</w:t>
            </w:r>
          </w:p>
        </w:tc>
      </w:tr>
      <w:tr>
        <w:trPr>
          <w:trHeight w:val="9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054,7</w:t>
            </w:r>
          </w:p>
        </w:tc>
      </w:tr>
      <w:tr>
        <w:trPr>
          <w:trHeight w:val="5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фессиональная подготовка,переподготовка и повышение квалификации 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60</w:t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"Профессиональная подготовка,переподготовка и повышение квалификации" 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</w:t>
            </w:r>
          </w:p>
        </w:tc>
      </w:tr>
      <w:tr>
        <w:trPr>
          <w:trHeight w:val="44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</w:t>
            </w:r>
          </w:p>
        </w:tc>
      </w:tr>
      <w:tr>
        <w:trPr>
          <w:trHeight w:val="19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1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859,1</w:t>
            </w:r>
          </w:p>
        </w:tc>
      </w:tr>
      <w:tr>
        <w:trPr>
          <w:trHeight w:val="48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59,1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59,1</w:t>
            </w:r>
          </w:p>
        </w:tc>
      </w:tr>
      <w:tr>
        <w:trPr>
          <w:trHeight w:val="25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22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45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72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6,1</w:t>
            </w:r>
          </w:p>
        </w:tc>
      </w:tr>
      <w:tr>
        <w:trPr>
          <w:trHeight w:val="99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72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6,1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72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6,1</w:t>
            </w:r>
          </w:p>
        </w:tc>
      </w:tr>
      <w:tr>
        <w:trPr>
          <w:trHeight w:val="97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72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6,1</w:t>
            </w:r>
          </w:p>
        </w:tc>
      </w:tr>
      <w:tr>
        <w:trPr>
          <w:trHeight w:val="1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1642,3</w:t>
            </w:r>
          </w:p>
        </w:tc>
      </w:tr>
      <w:tr>
        <w:trPr>
          <w:trHeight w:val="3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642,3</w:t>
            </w:r>
          </w:p>
        </w:tc>
      </w:tr>
      <w:tr>
        <w:trPr>
          <w:trHeight w:val="83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51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7,75</w:t>
            </w:r>
          </w:p>
        </w:tc>
      </w:tr>
      <w:tr>
        <w:trPr>
          <w:trHeight w:val="14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90</w:t>
            </w:r>
          </w:p>
        </w:tc>
      </w:tr>
      <w:tr>
        <w:trPr>
          <w:trHeight w:val="37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90</w:t>
            </w:r>
          </w:p>
        </w:tc>
      </w:tr>
      <w:tr>
        <w:trPr>
          <w:trHeight w:val="2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6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4</w:t>
            </w:r>
          </w:p>
        </w:tc>
      </w:tr>
      <w:tr>
        <w:trPr>
          <w:trHeight w:val="461" w:hRule="atLeast"/>
        </w:trPr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5,75</w:t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5,75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5,75</w:t>
            </w:r>
          </w:p>
        </w:tc>
      </w:tr>
      <w:tr>
        <w:trPr>
          <w:trHeight w:val="1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128" w:hRule="atLeast"/>
        </w:trPr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20,23</w:t>
            </w:r>
          </w:p>
        </w:tc>
      </w:tr>
      <w:tr>
        <w:trPr>
          <w:trHeight w:val="14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97,318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97,318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50" w:right="-250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95,318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2,912</w:t>
            </w:r>
          </w:p>
        </w:tc>
      </w:tr>
      <w:tr>
        <w:trPr>
          <w:trHeight w:val="47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2,912</w:t>
            </w:r>
          </w:p>
        </w:tc>
      </w:tr>
      <w:tr>
        <w:trPr>
          <w:trHeight w:val="40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2,912</w:t>
            </w:r>
          </w:p>
        </w:tc>
      </w:tr>
      <w:tr>
        <w:trPr>
          <w:trHeight w:val="5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02</w:t>
            </w:r>
          </w:p>
        </w:tc>
      </w:tr>
      <w:tr>
        <w:trPr>
          <w:trHeight w:val="51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02</w:t>
            </w:r>
          </w:p>
        </w:tc>
      </w:tr>
      <w:tr>
        <w:trPr>
          <w:trHeight w:val="49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02</w:t>
            </w:r>
          </w:p>
        </w:tc>
      </w:tr>
      <w:tr>
        <w:trPr>
          <w:trHeight w:val="47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02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120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 и компенсации по публичным нормативным обязательств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19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78689,872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8 к решению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брания депутатов Конаковского района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67  от  07.05.2014 г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sz w:val="24"/>
          <w:szCs w:val="24"/>
        </w:rPr>
        <w:t>Приложение 21   к решению Собрания депутатов Конаковского района  от 20.12.2013 № 30</w:t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Конаковского района  на 2014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Привлечение и погашение заемных средств по кредитным договорам и соглашения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Привлечение заемных средств  в 2014 год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.)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1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е из областного бюджета Тверской обла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0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униципальные внутренние заимствования Конаковского района осуществляются в целях финансирования дефицита бюджета  Конаковского района, а также для погашения муниципальных долговых обязательств Конаков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Погашение долговых обязательств в 2014 год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.)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1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ые обязатель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в 2014 го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ые соглашения и договоры, заключенные от имени муниципального образования «Конаковский район»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инистерством  финансов Тверской обла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редитными организация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й контракт  от 11.10.2013г.                               № 01450013/46111100 о предоставлении кредита бюджету Конаковского рай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40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9 к решению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брания депутатов Конаковского района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67  от  07.05.2014 г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sz w:val="24"/>
          <w:szCs w:val="24"/>
        </w:rPr>
        <w:t>Приложение 22   к решению Собрания депутатов Конаковского района  от 20.12.2013 № 30</w:t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Конаковского района  на 2015 - 2016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Привлечение и погашение заемных средств по кредитным договорам и соглашения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Привлечение заемных средств  в 2015 – 2016 годах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620"/>
        <w:gridCol w:w="145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областного бюджета Тве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00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Муниципальные внутренние заимствования Конаковского района осуществляются в целях финансирования дефицита бюджета  Конаковского района, а также для погашения муниципальных долговых обязательств Конак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Погашение долговых обязательств в 2015 – 2016 годах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620"/>
        <w:gridCol w:w="16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в 2015 год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в 2016 го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ые соглашения и договоры, заключенные от имени муниципального образования «Конаковский район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инистерством  финансов Тве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редитными организац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4">
    <w:name w:val="Основной шрифт абзаца4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4:45:00Z</dcterms:created>
  <dc:creator>User</dc:creator>
  <dc:description/>
  <dc:language>en-US</dc:language>
  <cp:lastModifiedBy>Елена Николаевна</cp:lastModifiedBy>
  <cp:lastPrinted>2014-05-08T12:48:00Z</cp:lastPrinted>
  <dcterms:modified xsi:type="dcterms:W3CDTF">2014-05-12T04:45:00Z</dcterms:modified>
  <cp:revision>31</cp:revision>
  <dc:subject/>
  <dc:title>                                                                                                                              </dc:title>
</cp:coreProperties>
</file>