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20" w:after="120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rFonts w:cs="Times New Roman"/>
          <w:b/>
        </w:rPr>
        <w:t xml:space="preserve">                                                                                                                                       </w:t>
      </w:r>
      <w:r>
        <w:rPr>
          <w:rFonts w:cs="Times New Roman"/>
          <w:b/>
          <w:i w:val="false"/>
        </w:rPr>
        <w:t xml:space="preserve">       </w:t>
      </w:r>
    </w:p>
    <w:p>
      <w:pPr>
        <w:pStyle w:val="Style13"/>
        <w:ind w:right="-1" w:hanging="0"/>
        <w:jc w:val="center"/>
        <w:rPr>
          <w:i w:val="false"/>
          <w:i w:val="false"/>
          <w:sz w:val="20"/>
        </w:rPr>
      </w:pPr>
      <w:r>
        <w:rPr>
          <w:b/>
        </w:rPr>
        <w:drawing>
          <wp:inline distT="0" distB="0" distL="0" distR="0">
            <wp:extent cx="45085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У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1.12.2023                                        г. Конаково                                     № 9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 решение Собрания депутатов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онаковского района от 22.12.2022 № 406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«О бюджете Конаковского района на 2023 год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ru-RU"/>
        </w:rPr>
        <w:t>и на плановый период 2024 и 2025 годов»</w:t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руководствуясь Федеральным законом от 06.10.2003 №131-ФЗ «Об общих принципах организации местного самоуправления в Российской Федерации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Конаковского муниципального округ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bookmarkStart w:id="0" w:name="P16"/>
      <w:bookmarkEnd w:id="0"/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брания депутатов Конаковского района от 22.12.2022 № 4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«О бюджете Конаковского района на 2023 год и на плановый период 2024 и 2025 годов» (в редакции решений Собрания депутатов Конаковского района от 16.02.2023 № 419, от 28.02.2023 № 431 от 08.06.2023 № 451) следующие изменения и дополн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Статью 1 изложить в следующей редакции: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Утвердить основные характеристики бюджета Конаковского района  на 2023 год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общий объем доходов в сумме 2 301 850,292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) общий объем расходов в сумме 2 425 010,511 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) дефицит в сумме 123 160,219 тыс. руб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Утвердить основные характеристики бюджета Конаковского района на 2024 и 2025 год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общий объем доходов на 2024 год в сумме 1 834 169,229 тыс. руб. и на 2025 год в сумме 1 914 020,212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бщий объем расходов на 2024 год в сумме 1 834 169,229 тыс. руб., в том числе условно утвержденные расходы в сумме 17 233,705 тыс. руб. и на 2025 год в сумме  1 914 020,212 тыс. руб., в том числе условно утвержденные расходы в сумме 35 733,653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) дефицит на 2024 год в сумме 0,000 тыс. руб. и дефицит на 2025 год в сумме 0,000 тыс. руб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3 году в сумме 1 457 108,592 тыс. руб., в 2024 году в сумме 1 144 821,059 тыс. руб., в 2025 году в сумме 1 199 347,162 тыс. руб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Утвердить объем межбюджетных трансфертов, предоставляемых другим бюджетам бюджетной системы Российской Федерации в 2023 году в сумме 68 950,309 тыс. руб., в 2024 году в сумме 10,000 тыс. руб., в 2025 году в сумме  0,000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точники финансирования дефицита бюджета Конаковского района на 2023 год и на плановый период 2024 и 2025 годов согласно приложению 1 к настоящему решению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ю 5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Статья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23 год в сумме         12 835,276 тыс. руб., на 2024 год в сумме 11 339,276 тыс. руб. и на 2025 год в сумме 11 339,276 тыс.</w:t>
      </w:r>
      <w:r>
        <w:rPr>
          <w:rFonts w:cs="Times New Roman" w:ascii="Times New Roman" w:hAnsi="Times New Roman"/>
          <w:sz w:val="28"/>
          <w:szCs w:val="28"/>
        </w:rPr>
        <w:t xml:space="preserve"> руб. согласно приложению 8 к настоящему решению». 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6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6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 составе бюджета размер резервного фонда Администрации Конаковского района Тверской области в 2023 году в сумме 80,000 тыс. руб., в 2024 году в сумме 200,000 тыс. руб. и  в 2025 году в сумме 200,000 тыс. руб.»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7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Статья 7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объем бюджетных ассигнований муниципального дорожного фонда  Конаковского  муниципального  района Тверской области на 2023 год в сумме 191 692,795  тыс. руб., на 2024 год в сумме 175 548,457 тыс. руб. и на 2025 год в сумме 179 264,380тыс. руб.».</w:t>
      </w:r>
    </w:p>
    <w:p>
      <w:pPr>
        <w:pStyle w:val="ConsPlusNormal1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hanging="0"/>
        <w:jc w:val="both"/>
        <w:rPr/>
      </w:pPr>
      <w:r>
        <w:rPr>
          <w:rFonts w:eastAsia="Arial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тью 8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бзац 1 пункта 1 изложить в следующей редакции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становить, что средства, поступающие в местный бюджет в виде субвенций в 2023 году в сумме 927 772,100 тыс. руб., в 2024 году в сумме 838 938,800 тыс. руб., в 2025 году в сумме 834 832,200 тыс. руб. направляются:»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4 пункта 1 слова «в 2023 году в сумме 37 526,100 тыс. руб., в 2024 году в сумме 37 526,100 тыс. руб., в 2025 году в сумме 37 526,100 тыс. руб.» заменить словами «в 2023 году в сумме 37 784,100 тыс. руб., в 2024 году в сумме 37 526,100 тыс. руб., в 2025 году в сумме 37 526,100 тыс. руб.»;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7 пункта 1 слова «в 2023 году в сумме 470 331,900 тыс. руб., в 2024 году в сумме 470 331,900 тыс. руб., в 2025 году в сумме 470 331,900 тыс. руб.» заменить словами «в 2023 году в сумме 522 187,400 тыс. руб., в 2024 году в сумме 470 331,900 тыс. руб., в 2025 году в сумме 470 331,900 тыс. руб.»;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0 пункта 1 слова «в 2023 году в сумме 269 078,100 тыс. руб., в 2024 году в сумме 269 078,100 тыс. руб., в 2025 году в сумме 269 078,100 тыс. руб.» заменить словами «в 2023 году в сумме 291 791,800 тыс. руб., в 2024 году в сумме 269 078,100 тыс. руб., в 2025 году в сумме 269 078,100 тыс. руб.»;</w:t>
      </w:r>
    </w:p>
    <w:p>
      <w:pPr>
        <w:pStyle w:val="ConsPlusNormal1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2 пункта 1 слова «в 2023 году в сумме 2 287,400 тыс. руб., в 2024 году в сумме 9 149,600 тыс. руб., в 2025 году в сумме 2 287,400 тыс. руб.» заменить словами «в 2023 году в сумме 29 736,100 тыс. руб., в 2024 году в сумме 0,000 тыс. руб., в 2025 году в сумме 2 287,400 тыс. руб.»;</w:t>
      </w:r>
    </w:p>
    <w:p>
      <w:pPr>
        <w:pStyle w:val="Normal"/>
        <w:snapToGrid w:val="false"/>
        <w:ind w:right="252"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 пункт 1 дополнить подпунктом следующего содержания: «13) </w:t>
      </w:r>
      <w:r>
        <w:rPr>
          <w:iCs/>
          <w:sz w:val="28"/>
          <w:szCs w:val="28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- в 2023 году в сумме 1 645,000 тыс. руб., в 2024 году в сумме 7 567,800 тыс. руб., в 2025 году в сумме 7 567,800 тыс. руб.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6.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е 9</w:t>
      </w:r>
      <w:r>
        <w:rPr>
          <w:sz w:val="28"/>
          <w:szCs w:val="28"/>
        </w:rPr>
        <w:t xml:space="preserve"> пункт 1 изложить в следующей редакции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1. Утвердить в составе расходов бюджета Конаковского района объем межбюджетных трансфертов, предоставляемых  бюджетам поселений, входящим в состав Конаковского района, на 2023 год в сумме </w:t>
      </w:r>
      <w:r>
        <w:rPr>
          <w:sz w:val="28"/>
          <w:szCs w:val="28"/>
          <w:lang w:eastAsia="ru-RU"/>
        </w:rPr>
        <w:t xml:space="preserve">68 950,309 </w:t>
      </w:r>
      <w:r>
        <w:rPr>
          <w:sz w:val="28"/>
          <w:szCs w:val="28"/>
        </w:rPr>
        <w:t>тыс. руб., на 2024 год в сумме 10,000  тыс. руб. и на 2025 год в сумме 0,000  тыс. руб., в том числ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 осуществление части полномочий по муниципальному земельному контролю в границах сельских поселений Конаковского района на 2023 год в сумме 0,000  тыс. руб., на 2024 год в сумме 10,000  тыс. руб. и на 2025 год в сумме 0,000 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 финансовое оздоровление поселений, входящих в состав Конаковского района на 2023 год в сумме 6 000,0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на предоставление межбюджетного трансферта Первомайскому с.п. на расходы, связанные со строительством учреждения культурно-досугового типа на 2023 год в сумме 1 500,0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на повышение заработной платы работникам муниципальных библиотек Конаковского района за счет средств областного бюджета на 2023 год в сумме 11 139,135 тыс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на повышение заработной платы работникам культурно-досуговых учреждений Конаковского района за счет средств областного бюджета на 2023 год в сумме 50 191,24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передача полномочий по организации предоставления дополнительного образования детей на 2023 год в сумме 1,334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осуществление единовременной выплаты к началу учебного года работникам муниципальных организаций дополнительного образования в области физической культуры и спорта на 2023 год в сумме 118,600 тыс. руб.».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7. В Статье 11 </w:t>
      </w: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«</w:t>
      </w:r>
      <w:r>
        <w:rPr>
          <w:sz w:val="28"/>
          <w:szCs w:val="28"/>
          <w:lang w:eastAsia="ru-RU"/>
        </w:rPr>
        <w:t xml:space="preserve">1. В соответствии со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статьей 78</w:t>
        </w:r>
      </w:hyperlink>
      <w:r>
        <w:rPr>
          <w:sz w:val="28"/>
          <w:szCs w:val="28"/>
          <w:lang w:eastAsia="ru-RU"/>
        </w:rPr>
        <w:t xml:space="preserve"> Бюджетного кодекса Российской Федерации из бюджета Конаковского района предоставляются:</w:t>
      </w:r>
      <w:bookmarkStart w:id="1" w:name="P380"/>
      <w:bookmarkEnd w:id="1"/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гранты  предпринимателям на организацию (развитие) собственного дела в 2023 году в сумме 0,000 тыс. руб. в 2024 году в сумме 700,000 тыс. руб., в 2025 году в сумме 700,000 тыс. руб.;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субсидии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  в 2023 году в сумме                1 861,434  тыс. руб., в 2024 году в сумме  2 000,000 тыс. руб., в 2025 году в сумме  2 000,0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субсидии Муниципальному унитарному предприятию «Районные тепловые сети» Конаковского муниципального  района Тверской области в целях финансового обеспечения части затрат в связи  с оказанием услуг по теплоснабжению и горячему водоснабжению населения  в 2023 году в сумме 17 193,434 тыс. руб., 2024 году в сумме 0,000 тыс. руб., в 2025 году в сумме 0,000 тыс. руб.</w:t>
      </w:r>
      <w:r>
        <w:rPr>
          <w:iCs/>
          <w:sz w:val="28"/>
          <w:szCs w:val="28"/>
        </w:rPr>
        <w:t xml:space="preserve"> »</w:t>
      </w:r>
    </w:p>
    <w:p>
      <w:pPr>
        <w:pStyle w:val="ConsPlusNormal1"/>
        <w:tabs>
          <w:tab w:val="clear" w:pos="708"/>
          <w:tab w:val="left" w:pos="56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8. В Статье 14 </w:t>
      </w: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становить верхний предел муниципального внутреннего долга Конаковского района на 1 января 2024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Конаковского района на 2023 год в сумме равной нулю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ю 15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1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наковского района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бюджета Конаковского района.</w:t>
      </w:r>
      <w:r>
        <w:rPr>
          <w:rFonts w:cs="Times New Roman" w:ascii="Times New Roman" w:hAnsi="Times New Roman"/>
          <w:iCs/>
          <w:sz w:val="28"/>
          <w:szCs w:val="28"/>
        </w:rPr>
        <w:t>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0. В Статье 16 </w:t>
      </w: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Бюджетные кредиты бюджетам поселений, входящих в состав Конаковского района, предоставляются финансовым органом Конаковского района из бюджета Конаковского района в пределах общего объема бюджетных ассигнований, предусмотренных источниками финансирования дефицита бюджета Конаковского района. Бюджетные кредиты предоставляются на покрытие временных кассовых разрывов, возникающих при исполнении бюджетов поселений в 2023 году в сумме 3 000,000 тыс. руб., в 2024 году в сумме 0,000 тыс. руб., в 2025 году в сумме 0,000 тыс. руб.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1. Статью 24 исключить. 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1.12. Решение дополнить Статьей 25 следующего содержания:</w:t>
      </w:r>
    </w:p>
    <w:p>
      <w:pPr>
        <w:pStyle w:val="ConsPlusNormal1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Статья 25       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тановить, что остатки средств бюджета Конаковского района по состоянию на 1 января 2023 года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 в соответствии с Положением </w:t>
      </w:r>
      <w:r>
        <w:rPr>
          <w:bCs/>
          <w:sz w:val="28"/>
          <w:szCs w:val="28"/>
        </w:rPr>
        <w:t>о муниципальном дорожном фонд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2) в объеме не более одной двенадцатой общего объема расходов бюджета Конаковского района на 2023 год могут направляться на покрытие в 2023 году временных кассовых разрывов в случае их возникновения в ходе исполнения бюджета Конаковского района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) в объеме, не превышающем разницы между остатками, образовавшимися в связи с неполным использованием бюджетных ассигнований в ходе исполнения бюджета Конаковского района в отчетном финансовом году, и суммой увеличения бюджетных ассигнований, предусмотренных пунктом 1 настоящей статьи, используются в следующем порядк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утем внесения изменений в настоящее решение, предусматривающих исключение привлечения заемных средств на цели финансирования дефицита бюджета Конаковского района;</w:t>
      </w:r>
    </w:p>
    <w:p>
      <w:pPr>
        <w:pStyle w:val="Normal"/>
        <w:autoSpaceDE w:val="false"/>
        <w:ind w:firstLine="53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утем внесения изменений в настоящее решение, предусматривающих увеличение бюджетных ассигнований на реализацию муниципальных программ, а также непрограммных направлений деятельности главных распорядителей бюджетных средств</w:t>
      </w:r>
      <w:r>
        <w:rPr>
          <w:iCs/>
          <w:sz w:val="28"/>
          <w:szCs w:val="28"/>
        </w:rPr>
        <w:t>».</w:t>
      </w:r>
    </w:p>
    <w:p>
      <w:pPr>
        <w:pStyle w:val="Normal"/>
        <w:autoSpaceDE w:val="false"/>
        <w:ind w:firstLine="539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 xml:space="preserve">1.13. Статью 25 решения считать статьей 26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14. </w:t>
      </w:r>
      <w:r>
        <w:rPr>
          <w:rFonts w:cs="Times New Roman" w:ascii="Times New Roman" w:hAnsi="Times New Roman"/>
          <w:sz w:val="28"/>
          <w:szCs w:val="28"/>
        </w:rPr>
        <w:t>Приложение 1 «Источники финансирования дефицита бюджета Конаковского района на 2023 год и на плановый период 2024 и 2025 годов» изложить в новой редакции, согласно приложени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5.  </w:t>
      </w:r>
      <w:r>
        <w:rPr>
          <w:rFonts w:cs="Times New Roman" w:ascii="Times New Roman" w:hAnsi="Times New Roman"/>
          <w:sz w:val="28"/>
          <w:szCs w:val="28"/>
        </w:rPr>
        <w:t>Приложение 3 «Прогнозируемые доходы бюджета Конаковского района  по группам, подгруппам, статьям, подстатьям и элементам доходов классификации доходов бюджетов Российской Федерации на 2023 год и на плановый период  2024 и 2025 годов» изложить в новой редакции, согласно приложению 2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6.</w:t>
      </w:r>
      <w:r>
        <w:rPr>
          <w:sz w:val="28"/>
          <w:szCs w:val="28"/>
        </w:rPr>
        <w:t xml:space="preserve"> Приложение 4 «</w:t>
      </w:r>
      <w:r>
        <w:rPr>
          <w:bCs/>
          <w:sz w:val="28"/>
          <w:szCs w:val="28"/>
          <w:lang w:eastAsia="ru-RU"/>
        </w:rPr>
        <w:t>Распределение бюджетных ассигнований бюджета района по разделам и подразделам классификации расходов бюджетов на 2023 год и на плановый период 2024 и 2025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гласно приложению 3 к настоящему решению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7.</w:t>
      </w:r>
      <w:r>
        <w:rPr>
          <w:sz w:val="28"/>
          <w:szCs w:val="28"/>
        </w:rPr>
        <w:t xml:space="preserve"> Приложение 5 «</w:t>
      </w:r>
      <w:r>
        <w:rPr>
          <w:bCs/>
          <w:sz w:val="28"/>
          <w:szCs w:val="28"/>
          <w:lang w:eastAsia="ru-RU"/>
        </w:rPr>
        <w:t>Распределение бюджетных ассигнований бюджета район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 на 2023 год  и на плановый период 2024 и 2025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, согласно приложению 4 к настоящему решению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8.</w:t>
      </w:r>
      <w:r>
        <w:rPr>
          <w:sz w:val="28"/>
          <w:szCs w:val="28"/>
        </w:rPr>
        <w:t xml:space="preserve"> Приложение 6 «</w:t>
      </w:r>
      <w:r>
        <w:rPr>
          <w:bCs/>
          <w:sz w:val="28"/>
          <w:szCs w:val="28"/>
          <w:lang w:eastAsia="ru-RU"/>
        </w:rPr>
        <w:t>Ведомственная структура расходов  бюджета района 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3 год  и на плановый период 2024 и 2025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 изложить в новой редакции, согласно приложению 5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9.</w:t>
      </w:r>
      <w:r>
        <w:rPr>
          <w:sz w:val="28"/>
          <w:szCs w:val="28"/>
        </w:rPr>
        <w:t xml:space="preserve"> Приложение 7 «</w:t>
      </w:r>
      <w:r>
        <w:rPr>
          <w:bCs/>
          <w:sz w:val="28"/>
          <w:szCs w:val="28"/>
          <w:lang w:eastAsia="ru-RU"/>
        </w:rPr>
        <w:t>Распределение бюджетных ассигнований бюджета район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3 год и на плановый период 2024 и 2025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, согласно приложению 6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0.</w:t>
      </w:r>
      <w:r>
        <w:rPr>
          <w:sz w:val="28"/>
          <w:szCs w:val="28"/>
        </w:rPr>
        <w:t xml:space="preserve"> Приложение 8 «</w:t>
      </w:r>
      <w:r>
        <w:rPr>
          <w:sz w:val="28"/>
          <w:szCs w:val="28"/>
          <w:lang w:eastAsia="ru-RU"/>
        </w:rPr>
        <w:t>Общий объем бюджетных ассигнований, направляемых на  исполнение публичных нормативных обязательств на 2023 год и на плановый период 2024 и 2025годов»</w:t>
      </w:r>
      <w:r>
        <w:rPr>
          <w:sz w:val="28"/>
          <w:szCs w:val="28"/>
        </w:rPr>
        <w:t xml:space="preserve"> изложить в новой редакции, согласно приложению 7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1.</w:t>
      </w:r>
      <w:r>
        <w:rPr>
          <w:sz w:val="28"/>
          <w:szCs w:val="28"/>
        </w:rPr>
        <w:t xml:space="preserve"> Приложение 9 «</w:t>
      </w:r>
      <w:r>
        <w:rPr>
          <w:sz w:val="28"/>
          <w:szCs w:val="28"/>
          <w:lang w:eastAsia="ru-RU"/>
        </w:rPr>
        <w:t>Перечень мероприятий по обращениям, поступающим к депутатам Собрания депутатов Конаковского района на 2023 год»</w:t>
      </w:r>
      <w:r>
        <w:rPr>
          <w:sz w:val="28"/>
          <w:szCs w:val="28"/>
        </w:rPr>
        <w:t xml:space="preserve"> изложить в новой редакции, согласно приложению 8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 подписания. Статья 25 распространяет свое действие с 01.01.2023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tabs>
          <w:tab w:val="clear" w:pos="708"/>
          <w:tab w:val="left" w:pos="7088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7088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наковского</w:t>
      </w:r>
    </w:p>
    <w:p>
      <w:pPr>
        <w:pStyle w:val="ConsPlusNormal1"/>
        <w:tabs>
          <w:tab w:val="clear" w:pos="708"/>
          <w:tab w:val="left" w:pos="7088" w:leader="none"/>
          <w:tab w:val="left" w:pos="723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                                                               А.М. Пляскин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аковского муниципального округа                                            Д.Е. Щурин  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73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1z0">
    <w:name w:val="WW8Num1z0"/>
    <w:qFormat/>
    <w:rPr>
      <w:b w:val="false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basedOn w:val="Style10"/>
    <w:qFormat/>
    <w:rPr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375DCBB19373BC422F26C99EA223B54ADC0F08D4D66E78E1C042A37A1934FE1C2C4F5BAC192BC41DB438787B06C8E8D126988A8335FA0A1CDEB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28:00Z</dcterms:created>
  <dc:creator>User</dc:creator>
  <dc:description/>
  <cp:keywords/>
  <dc:language>en-US</dc:language>
  <cp:lastModifiedBy>Специалист</cp:lastModifiedBy>
  <cp:lastPrinted>2023-12-14T08:32:00Z</cp:lastPrinted>
  <dcterms:modified xsi:type="dcterms:W3CDTF">2023-12-22T11:27:00Z</dcterms:modified>
  <cp:revision>272</cp:revision>
  <dc:subject/>
  <dc:title>                                                                                                                              </dc:title>
</cp:coreProperties>
</file>