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Конак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5.10.2013г.    № 1271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нятия решений о разработке муниципальных программ, формирования, реализации  и проведения оценки эффективности реализации муниципальных программ МО «К</w:t>
      </w:r>
      <w:r>
        <w:rPr>
          <w:sz w:val="28"/>
          <w:szCs w:val="28"/>
        </w:rPr>
        <w:t xml:space="preserve">онаковский район»  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Настоящий Порядок регламентирует вопросы </w:t>
      </w:r>
      <w:r>
        <w:rPr>
          <w:bCs/>
          <w:sz w:val="28"/>
          <w:szCs w:val="28"/>
        </w:rPr>
        <w:t>принятия решений о разработке муниципальных программ, формирования, реализации и проведения оценки эффективности реализации муниципальных программ МО «К</w:t>
      </w:r>
      <w:r>
        <w:rPr>
          <w:sz w:val="28"/>
          <w:szCs w:val="28"/>
        </w:rPr>
        <w:t>онаковский район»  (далее - Порядок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 и терм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муниципальная программа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 xml:space="preserve">онаковский район»  (далее – муниципальная программа) – система мероприятий, взаимоувязанных по задачам, срокам осуществления и ресурсам, обеспечивающая в рамках решения вопросов местного значения, достижения целей стратегии и (или) программы комплексного социально-экономического развития </w:t>
      </w:r>
      <w:r>
        <w:rPr>
          <w:bCs/>
          <w:sz w:val="28"/>
          <w:szCs w:val="28"/>
        </w:rPr>
        <w:t>МО «К</w:t>
      </w:r>
      <w:r>
        <w:rPr>
          <w:sz w:val="28"/>
          <w:szCs w:val="28"/>
        </w:rPr>
        <w:t>онаковский район», утвержденной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министратор муниципальной программы – администрация Конаковского района (далее - администрация) или самостоятельные структурные подразделения администрации, являющиеся главными распорядителями средств местного бюджета, и несущие ответственность за реализацию муниципальной программы и эффективность ее реал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лавный администратор программы - администратор муниципальной программы, координирующий деятельность других администраторов муниципальной программы по разработке и реализации муниципальной программы и (или) ее подпрограмм и определенный при наличии двух и более администраторов муниципальной программы, а также выполняющий функции администратора муниципальной программы в части, касающейся его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цель муниципальной программы – ожидаемое (планируемое) состояние дел в сфере реализации муниципальной программы, </w:t>
      </w:r>
      <w:r>
        <w:rPr>
          <w:bCs/>
          <w:sz w:val="28"/>
          <w:szCs w:val="28"/>
        </w:rPr>
        <w:t xml:space="preserve">достигаемое при выполнении </w:t>
      </w:r>
      <w:r>
        <w:rPr>
          <w:sz w:val="28"/>
          <w:szCs w:val="28"/>
        </w:rPr>
        <w:t xml:space="preserve">комплекса мероприятий, связанное с реализаций положений стратегии и (или)  программы комплексного социально - экономического развития муниципального образования «Конаковский район» Тверской области </w:t>
      </w:r>
      <w:r>
        <w:rPr>
          <w:bCs/>
          <w:sz w:val="28"/>
          <w:szCs w:val="28"/>
        </w:rPr>
        <w:t>и оцениваемое с</w:t>
      </w:r>
      <w:r>
        <w:rPr>
          <w:sz w:val="28"/>
          <w:szCs w:val="28"/>
        </w:rPr>
        <w:t xml:space="preserve"> помощью показа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подпрограмма муниципальной программы (далее – подпрограмма) - часть муниципальной программы, являющаяся одним из направлений реализации муниципальной программы и обеспечивающая достижение целей </w:t>
      </w:r>
      <w:r>
        <w:rPr>
          <w:bCs/>
          <w:sz w:val="28"/>
          <w:szCs w:val="28"/>
        </w:rPr>
        <w:t>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обеспечивающая подпрограмма муниципальной программы (далее - обеспечивающая подпрограмма) – часть муниципальной программы, предусматривающая финансовое обеспечение деятельности главного администратора муниципальной программы и (или) администратора (администраторов) муниципальной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адача подпрограммы – направление деятельности главного администратора муниципальной программы и (или) администратора (администраторов) муниципальной программы, обеспечивающее достижение цели или целей муниципальной программы во взаимосвязи с другими задачам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ероприятие подпрограммы (далее – мероприятие) - конкретное действие главного администратора муниципальной программы и (или) администратора (администраторов) муниципальной программы для решения соответствующей задач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административное мероприятие подпрограммы (далее - административное мероприятие) – управленческое действие, не </w:t>
      </w:r>
      <w:r>
        <w:rPr>
          <w:bCs/>
          <w:sz w:val="28"/>
          <w:szCs w:val="28"/>
        </w:rPr>
        <w:t xml:space="preserve">требующее бюджетных ассигнований, исполняемое силами сотрудников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,</w:t>
      </w:r>
      <w:r>
        <w:rPr>
          <w:bCs/>
          <w:sz w:val="28"/>
          <w:szCs w:val="28"/>
        </w:rPr>
        <w:t xml:space="preserve"> направленное на создание условий для </w:t>
      </w:r>
      <w:r>
        <w:rPr>
          <w:sz w:val="28"/>
          <w:szCs w:val="28"/>
        </w:rPr>
        <w:t>решения соответствующей задачи подпрограммы</w:t>
      </w:r>
      <w:r>
        <w:rPr>
          <w:bCs/>
          <w:sz w:val="28"/>
          <w:szCs w:val="28"/>
        </w:rPr>
        <w:t xml:space="preserve"> или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в це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мониторинг реализации муниципальной программы – сбор, систематизация, анализ и составление отчетов о реализации муниципальной программы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изменение муниципальной программы – изменение (дополнение), исключение целей муниципальной программы и их показателей, подпрограмм, задач подпрограммы и их показателей, мероприятий подпрограммы и их показателей, административных мероприятий и их показателей и объемов бюджетных ассигн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доведенный объем бюджетных ассигнований на реализацию муниципальной программы – предельный объем денежных средств, предусмотренный в соответствующем финансовом году для исполнения бюджетных обязательств, связанных с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 в настоящем Порядке используются в значениях, установленных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Ф</w:t>
      </w:r>
      <w:r>
        <w:rPr>
          <w:bCs/>
          <w:sz w:val="28"/>
          <w:szCs w:val="28"/>
        </w:rPr>
        <w:t xml:space="preserve">ормирование, реализация и проведение оценки эффективности реализации муниципальных программ </w:t>
      </w:r>
      <w:r>
        <w:rPr>
          <w:sz w:val="28"/>
          <w:szCs w:val="28"/>
        </w:rPr>
        <w:t>осуществляется самостоятельными структурными подразделениями администрации, определенными в качестве главного администратора муниципальной программы или администратора муниципальной программы, совместно с другими самостоятельными структурными подразделениями администрации, определенными в качестве администраторов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Муниципальная программа утверждается постановлением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рок реализации муниципальной программы является постоянным и составляет не менее 3-х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Муниципальная программа в обязательном порядке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одной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одной подпрограммы и не более 8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Главный администратор муниципальной программы или администратор муниципальной программы при отсутствии главного администратора муниципальной программы (далее – главный администратор (администратор) муниципальной программы) при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еспечивает ф</w:t>
      </w:r>
      <w:r>
        <w:rPr>
          <w:bCs/>
          <w:sz w:val="28"/>
          <w:szCs w:val="28"/>
        </w:rPr>
        <w:t>ормирование</w:t>
      </w:r>
      <w:r>
        <w:rPr>
          <w:sz w:val="28"/>
          <w:szCs w:val="28"/>
        </w:rPr>
        <w:t xml:space="preserve"> и утверждение муниципальной программы в соответствии с установленными настоящим Порядком требова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еспечивает реализацию муниципальной программы, принимает решение в соответствии с установленными настоящим Порядком требованиями о внесении изменений в муниципальную програм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роведение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ирует и представляет отчет о реализации муниципальной программы за отчетный финансовый год в соответствии с установленными настоящим Порядком требова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Администраторы муниципальной программы при наличии главного администратора муниципальной программы (далее – администраторы муниципальной программы) при ф</w:t>
      </w:r>
      <w:r>
        <w:rPr>
          <w:bCs/>
          <w:sz w:val="28"/>
          <w:szCs w:val="28"/>
        </w:rPr>
        <w:t xml:space="preserve">ормировании, реализации и проведении оценки эффективности реализации муниципальных програм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частвуют в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яет главному администратору муниципальной программы сведения, связанные с разработкой и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частвуют в проведении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яют главному администратору муниципальной программы необходимые сведения для формирования отчета о реализации муниципальной программы за отчетны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Руководители самостоятельных структурных подразделений администрации, определенных в качестве главного администратора (администратора) муниципальной программы и администраторов муниципальной программы, несут персональную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е формирование и утверждение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а достижение показателей муниципальной программы и целевое использование выделенных бюджетных средств  на ее реализацию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воевременное выполнение требований настоящего Порядка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ребования к содержанию муниципальной программы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 формировании муниципальных программ учитываются полож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ых программ Российской Федераци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х программ Тверской област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тратегии и (или) программы комплексного социально-экономического развития муниципального образования «Конаковский район» Тверской области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х документов стратегического планирования и развития муниципального образования «Конаковский район» Тверской обла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ые программы разрабатываются с учетом следующих требований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й охват вопросов местного значения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для муниципальной программы измеримых показателей ее реализации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заимосвязи бюджетных ассигнований с конечными результатами реализации муниципальной 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роведение регулярной оценки эффективности реализации муниципальной программы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ление ответственности должностных лиц за неэффективную реализацию муниципальн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муниципальной программе должны быть предусмотрены показатели, соответствующие показателям, установленным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 17.12.2012 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стратегией и (или) программой комплексного социально-экономического развития муниципального образования «Конаковский район» Твер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ая программ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ли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кстовую час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Титульный лист муниципальной программы должен соответствовать форме согласно приложению 1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аспорт муниципальной программы должен соответствовать форме согласно приложению 2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Текстовая часть муниципальной программы должна содержать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ая характеристика сферы реализации муниципальной 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л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ющая подпрограмм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1. 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1.1. Раздел муниципальной программы «Общая характеристика сферы реализации муниципальной программы» должен содержать: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общую характеристику сферы реализации муниципальной программы и прогноз ее развития;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перечень основных проблем в сфере реализации муниципальной программы;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основные меры правового регулирования, направленные на достижение конечных результатов муниципальной программы, с обоснованием основных положений и сроков принятия необходимых НП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7.2.</w:t>
      </w:r>
      <w:r>
        <w:rPr/>
        <w:t xml:space="preserve"> </w:t>
      </w:r>
      <w:r>
        <w:rPr>
          <w:sz w:val="28"/>
          <w:szCs w:val="28"/>
        </w:rPr>
        <w:t>Цели</w:t>
      </w:r>
      <w:r>
        <w:rPr/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1. Раздел муниципальной программы «Цели муниципальной программы» должен содержать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целей муниципальной программы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показателей, характеризующих достижение каждой цели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2. При описании раздела муниципальной программы «Цели муниципальной программы» необходимо соблюдать требования к  формулировке цели муниципальной программы, которая долж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овать стратегии и (или) программе комплексного социально-экономического развития муниципального образования «Конаковский район» Тве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носиться к компетенции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быть лаконичной и ясной.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7.3. Подпрограммы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3.1. Раздел муниципальной программы «Подпрограммы» должен содержать перечень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подпрограмме должно быть описание следующих полож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задач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показателей, характеризующих решение каждой задачи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ю о финансовых ресурсах, необходимых для реализации подпрограммы в разрезе задач по годам реализации муниципальной программы и в цел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механизм предоставления бюджетных ассигнований для выполнения мероприятий подпрограммы, предусматривающих порядок установления и исполнения расходных обязательств муниципального образования «Конаковский район» Твер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2. При описании раздела муниципальной программы «Подпрограмма» необходимо соблюдать следующие требов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программа является неделимой структурной единицей и выполняется только в рамках одно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ждая подпрограмма должна содержать не менее двух, но не более девяти задач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аждая задача подпрограммы должна содержать не менее двух мероприятий подпрограммы, или административного мероприятия и мероприятия подпрограммы, или не менее двух административ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мероприятие подпрограммы должно быть связано с установлением и исполнением расходных обязательств муниципального образования «Конаковский район» Тве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к административным мероприятия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еминаров, совещаний, круглых столов, иных общественных мероприятий, не требующих дополнительных затрат;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анализа, изучение состояния сферы реализации муниципальной программы, в том числе выработка методологии такого анализа;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олнение мероприятий по повышению эффективности расходов, осуществляемых в рамках муниципальной программы;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муниципальных правовых актов, необходимых для обеспечения реализации муниципальной программы;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ые мероприятия, связанные с обеспечением реализации муниципальной программы и не требующие бюджетных ассигнований на свое выпол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.4. Обеспечивающая 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1. Раздел муниципальной программы «Обеспечивающая подпрограмма» должен содержать следующие полож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kern w:val="2"/>
          <w:sz w:val="28"/>
          <w:szCs w:val="28"/>
        </w:rPr>
        <w:t xml:space="preserve">главный </w:t>
      </w:r>
      <w:r>
        <w:rPr>
          <w:sz w:val="28"/>
          <w:szCs w:val="28"/>
        </w:rPr>
        <w:t xml:space="preserve">администратор (администратор)  муниципальной программы и его расходы на руководство, и управление в разрезе кодов бюджетной классифик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администраторов муниципальной программы и их расходы на руководство, и управление в разрезе кодов бюджетной класс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5. Приложения  к муниципальной программ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5.1. Приложением к муниципальной программе является характеристика муниципальной программы по форме согласно приложению 3 к настоящему Порядк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ожет содержать иные приложения в соответствии требованиями государственных программ Российской Федерации и (или) государственных программ Тверской области в части, касающейся предоставления субсидий на достижение целей государственных программ Российской Федерации и (или) государственных программ Тверской области и  в рамках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5.2. Г</w:t>
      </w:r>
      <w:r>
        <w:rPr>
          <w:iCs/>
          <w:kern w:val="2"/>
          <w:sz w:val="28"/>
          <w:szCs w:val="28"/>
        </w:rPr>
        <w:t xml:space="preserve">лавный </w:t>
      </w:r>
      <w:r>
        <w:rPr>
          <w:sz w:val="28"/>
          <w:szCs w:val="28"/>
        </w:rPr>
        <w:t>администратор (администратор) муниципальной программы при описании характеристики муниципальной программы должен соблюдать следующие треб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 каждому показателю цели муниципальной программы, задачи подпрограммы, мероприятия, административного мероприятия должны быть указаны его значения по годам реализации муниципальной программы, его целевое (суммарное) значение и год достижения целевого (суммарного)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ъем финансирования по годам реализации муниципальной программы, его суммарное значение и год достижения суммарного значения должен быть указан для муниципальной программы, для каждой подпрограммы, для каждой задачи подпрограммы, для каждого мероприятия подпрограммы, для обеспечивающей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м финансовых средств приводится в тыс. рублей с точностью до одной десятой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именение кодов бюджетной классификации в муниципальной программе осуществляется в соответствии с требованиями бюджетного законодательства РФ, а так же установленным финансовым управлением администрации, перечнем и кодами целевых статей расходов местного бюджет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Принятие решения о разработке муниципальных программ, формирование и разработка муниципальных програм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1. Решение о разработке муниципальных программ устанавливается постановлением администрации об утверждении перечня муниципальных программ в срок до 1 сентября текущего года. 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Перечень муниципальных программ должен содержать: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распределение муниципальных программ по основным направлениям социально-экономического развития муниципального образования «Конаковский район» Тверской области; </w:t>
      </w:r>
    </w:p>
    <w:p>
      <w:pPr>
        <w:pStyle w:val="ConsPlusTitle"/>
        <w:bidi w:val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определение отраслевых (функциональных) органов администрации в качестве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пределение администраторов муниципальной программы, расходы на руководство и управление которых предусматриваются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ормирование муниципальной программы включает в себя следующие этап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объема бюджетных ассигнований, выделяемых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, экспертиза и утверждение муниципальной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1.Обоснование объема бюджетных ассигнований, выделяемы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1. Обоснование объема бюджетных ассигнований, выделяемых на реализацию муниципальной программы, предусматривает распределение объема бюджетных ассигнований на реализацию муниципальной программы, в том числе на реализацию каждой подпрограммы и реализацию обеспечивающей подпрограммы, решение каждой задачи подпрограммы и выполнение каждого мероприят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2. Обоснование объема бюджетных ассигнований, выделяемых на реализацию муниципальной программы, составляется по форме согласно приложению 3 к настоящему Порядку или по форме, утверждаемой Управлением финансов Администрации Конаковского района  (далее - форма ОБА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3. Заполнение формы ОБАС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оответствии с методическими рекомендациями по заполнению формы ОБАС, утверждаемыми Управлением финансов Администрации Конаковского района  (далее – Управлением финанс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 учетом доведенного объема бюджетных ассигнований на реализацию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4. К форме ОБАС прилагаются дополнительные материалы, перечень которых утверждается Управлением финан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5. В срок до 20 сентября года, предшествующего году начала срока реализации муниципальной программы, Управление финансов, доводит до главного администратора (администратора) муниципальной программы объем бюджетных ассигнований на реализацию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2. Разработка, экспертиза и утверждение муниципальной программы </w:t>
      </w:r>
    </w:p>
    <w:p>
      <w:pPr>
        <w:pStyle w:val="Normal"/>
        <w:jc w:val="center"/>
        <w:rPr>
          <w:sz w:val="28"/>
          <w:szCs w:val="28"/>
          <w:shd w:fill="E6FF00" w:val="clear"/>
        </w:rPr>
      </w:pPr>
      <w:r>
        <w:rPr>
          <w:sz w:val="28"/>
          <w:szCs w:val="28"/>
          <w:shd w:fill="E6FF00" w:val="clear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1. Главный администратор (администратор) муниципальной программы разрабатывает проект муниципальной программы с учетом объема бюджетных ассигнований, выделяемых на реализацию муниципальной программы, и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2. В срок до 1 октября года, предшествующего году начала срока реализации муниципальной программы, главный администратор (администратор) муниципальной программы представляет проект муниципальной программы, заполненную форму ОБАС с дополнительными материалами на экспертизу в Управление финансов, отдел эконом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3. Управление финансов,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я объемов финансирования муниципальной программы доведенным объемам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бъема бюджетных ассигнований, выделенных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авильности установления кодов бюджетной класс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2.4. Отдел экономики,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соблюдения требований настоящего Порядка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разработке </w:t>
      </w:r>
      <w:r>
        <w:rPr>
          <w:iCs/>
          <w:sz w:val="28"/>
          <w:szCs w:val="28"/>
        </w:rPr>
        <w:t>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значений показателей целей муниципальной программы и задач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5. Главный администратор (администратор) муниципальной программы разрабатывает проект постановления об утверждении муниципальной программы с учетом экспертизы.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E6FF00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2.6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рок до 1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местной администрацией проекта постановления об утверждении муниципальной программы.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shd w:fill="E6FF00" w:val="clear"/>
        </w:rPr>
      </w:pPr>
      <w:r>
        <w:rPr>
          <w:rFonts w:cs="Times New Roman" w:ascii="Times New Roman" w:hAnsi="Times New Roman"/>
          <w:b/>
          <w:sz w:val="28"/>
          <w:szCs w:val="28"/>
          <w:shd w:fill="E6FF00" w:val="clear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4. Реализация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Реализация муниципальной программы включает в себ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управление реализацией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) м</w:t>
      </w:r>
      <w:r>
        <w:rPr>
          <w:sz w:val="28"/>
          <w:szCs w:val="28"/>
        </w:rPr>
        <w:t>ониторинг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изменений в муниципаль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1.1.Управление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1. Управление реализацией муниципальной программы предусматрива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sz w:val="28"/>
          <w:szCs w:val="28"/>
        </w:rPr>
        <w:t xml:space="preserve">а) соответствующего распределение работы по реализации муниципальной программы между ответственными исполнителями </w:t>
      </w:r>
      <w:r>
        <w:rPr>
          <w:sz w:val="28"/>
          <w:szCs w:val="28"/>
        </w:rPr>
        <w:t xml:space="preserve">главного администратора муниципальной программы и (или) администратора (администраторов) муниципальной программы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sz w:val="28"/>
          <w:szCs w:val="28"/>
        </w:rPr>
        <w:t xml:space="preserve">в) оперативное принятие решений, обеспечение согласованности взаимодействия исполнителей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 при реализации муниципальной программы</w:t>
      </w:r>
      <w:r>
        <w:rPr>
          <w:rFonts w:eastAsia="Calibri;Century Gothic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2. Главный администратор (администратор)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1.2. Мониторинг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1. Мониторинг реализации муниципальной программы в течение всего периода ее реализации осуществляют главный администратор муниципальной программы и (или) администратор (администраторы) муниципальной программы. 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2.2. Мониторинг реализации муниципальной программы предусматривает: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формирование и согласование отчета о реализации муниципальной программы за отчетный квартал и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формирование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 xml:space="preserve">и утверждение </w:t>
      </w:r>
      <w:r>
        <w:rPr>
          <w:sz w:val="28"/>
          <w:szCs w:val="28"/>
        </w:rPr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администратор (администратор) муниципальной программы формирует отчет о реализации муниципальной программы за отчетный квартал и финансовый год по форме согласно приложению 4 к настоящему Порядку. 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за отчетный финансовый год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оценку эффективности реализации муниципальной программы за отчетный финансовый год, определенную в соответствии с требованиям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 февраля года, следующего за отчетным годом, главный администратор (администратор) муниципальной программы представляет отчет о реализации муниципальной программы за отчетный финансовый год на экспертизу в Управление финансов, отдел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, проводит экспертизу отчета о реализации муниципальной программы за отчетный финансовый год (20 дней) на предм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ности оценки фактического использования финансовых ресурсов муниципальной программы за отчетный финансовый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ценки возможности использования запланированных финансовых ресурсов муниципальной программы до окончания срока ее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, проводит экспертизу отчета о реализации муниципальной программы за отчетный финансовый год (20 дней) на предмет обоснованности оценки эффективности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(администратор) муниципальной программы дорабатывает отчет о реализации муниципальной программы за отчетный финансовый год с учетом экспертного заключения.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Формирование и утверждение сводного годового доклада о ходе реализации и об оценке эффективности муниципальных программ</w:t>
      </w:r>
    </w:p>
    <w:p>
      <w:pPr>
        <w:pStyle w:val="Normal"/>
        <w:ind w:firstLine="567"/>
        <w:jc w:val="both"/>
        <w:rPr>
          <w:rStyle w:val="Style16"/>
          <w:rFonts w:eastAsia="Calibri;Century Gothic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В срок до 1 марта года, следующего за отчетным годом, главный администратор (администратор) муниципальной программы представляет</w:t>
      </w:r>
      <w:r>
        <w:rPr>
          <w:sz w:val="28"/>
          <w:szCs w:val="28"/>
        </w:rPr>
        <w:t xml:space="preserve"> отчет о реализации муниципальной программы за отчетный финансовый год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в электронном виде и на бумажном носителе в отдел</w:t>
      </w:r>
      <w:r>
        <w:rPr>
          <w:sz w:val="28"/>
          <w:szCs w:val="28"/>
        </w:rPr>
        <w:t xml:space="preserve"> экономики, Управление финансов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 xml:space="preserve"> для формирования сводного годового доклада о ходе реализации и об оценке эффективности муниципальных программ.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5 марта года, следующего за отчетным годом, </w:t>
      </w:r>
      <w:r>
        <w:rPr>
          <w:rStyle w:val="Style16"/>
          <w:rFonts w:eastAsia="Calibri;Century Gothic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тдел</w:t>
      </w:r>
      <w:r>
        <w:rPr>
          <w:rFonts w:cs="Times New Roman" w:ascii="Times New Roman" w:hAnsi="Times New Roman"/>
          <w:sz w:val="28"/>
          <w:szCs w:val="28"/>
        </w:rPr>
        <w:t xml:space="preserve"> экономик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ет и представляет на рассмотрение бюджетной комиссии администрации проект сводного </w:t>
      </w:r>
      <w:r>
        <w:rPr>
          <w:rStyle w:val="Style16"/>
          <w:rFonts w:eastAsia="Calibri;Century Gothic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описание следующих положений, касающихся анализа результатов деятельности главных администраторов (администраторов) муниципальных программ и администраторов муниципальной программы по управлению реализацией муниципальной программы и меры по совершенствованию управления реализацией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юджетная комиссия администрации рассматривает проект сводного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и по каждой муниципальной программе принимает одно из следующих решени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ыделить на очередной финансовый год и плановый период бюджетные ассигнования на реализацию муниципальной программы в случае, если реализация муниципальной программы признана 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нести изменения в муниципальную программу в случае, если ее реализация признана не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ать новую муниципальную программу в случае, если реализация программы признана эффективной и срок ее реализации заканчивается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досрочно завершить в текущем финансовом году реализацию муниципальной программы в случае, если ее реализация признана неэффективной и срок ее реализации не заканчивается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рочное завершение муниципальной программы обязательно в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ликвидации главного администратора (администратора) муниципальной программы и невозможности возложения его обязанностей на другого администратора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я в ходе мониторинга невозможности достижения целей муниципальной программы, за счет предусмотренных в ней объемов финансирования по причинам внутреннего характера либо по причинам внешнего характера.</w:t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муниципальной программы в случае досрочного ее завершения разрабатывает проект правового акта администрации о досрочном завершении муниципальной программы, предусматривающего порядок расторжения всех заключенных в рамках муниципальной программы договоров, в том числе относительно всех незавершенных объектов строительства (реконструкции), и представляет его в установленном порядке на утвержд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рок до 1 апреля года, следующего за отчетным годом, отдел экономики, утверждает Главой администрации проект сводного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водный </w:t>
      </w:r>
      <w:r>
        <w:rPr>
          <w:rStyle w:val="Style16"/>
          <w:rFonts w:eastAsia="Calibri;Century Gothic"/>
          <w:b w:val="false"/>
          <w:color w:val="000000"/>
          <w:sz w:val="28"/>
          <w:szCs w:val="28"/>
          <w:shd w:fill="FFFFFF" w:val="clear"/>
        </w:rPr>
        <w:t>годовой доклад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размещается на сайте администраци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.3. Внесение изменений в муниципальную программ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1. Внесение изменений в муниципальную программу утверждается правовым актом администрации (далее - постановление о внесении изменений в муниципальную программу)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2. Внесение изменений в муниципальную программу в процессе ее реализации осуществляется в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нижения или увеличения ожидаемых поступлений доходов в местный бюджет муниципального образования Тверской области «Конаковский район»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я бюджетных средств, сэкономленных в результате размещения заказ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) уточнения объема бюджетных ассигнований, предоставляемых из федерального бюджета и (или) областного бюджета Тверской области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 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) иные изменения, не затрагивающие финансирование муниципальной программы.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) ежегодное уточнение объема финансирования в рамках муниципальной программы и значений соответствующих показателей при формировании местного бюджета муниципального образования Тверской области «Конаковский район»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3. Предложения о внесении изменений в муниципальную программу в случаях, предусмотренных подпунктами «а» - «з» пункта 4.1.3.2. настоящего подраздела, инициируются главным администратором (администратором) муниципальной программы или по его решению одним из администраторов муниципальной программы и оформляются для рассмотрения местной администрацией в виде пакета документов, включающег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я о внесении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инансово-экономическое обоснование предложений по внесению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4. Финансово-экономическое обоснование должно содержать расчеты расходов по каждому мероприятию подпрограммы, в которое вносятся изменения или которое включается в муниципальную программу внов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5. Главный администратор (администратор) муниципальной программы представляе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Управление финансов, отдел эконом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6. Главный администратор (администратор) муниципальной программы после одобрения администрацией предложений о внесении изменений в муниципальную программу осуществляет разработку проекта постановления о внесении изменений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7. К проекту постановления о внесении изменений в муниципальную  программу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необходимости внесения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держание вносимых в муниципальную программу изме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8. Главный администратор (администратор) муниципальной программы в установленном порядке обеспечивает рассмотрение и принятие администрацией 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9. Главный администратор (администратор) муниципальной программы при внесении изменений в муниципальную программу в случае, предусмотренном подпунктом «и» пункта 4.1.3.2. настоящего подраздела, после  выполнения с  пунктов 3.3.1.1.  – 3.3.2.4.  раздела 3 настоящего порядка разрабатывает с учетом экспертизы проект постановления о внесении изменений в муниципальную программу с пояснительной запис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рок до 10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администрацией 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ценка эффективности реализации муниципальной программы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эффективности реализации муниципальной программы осуществляется главным администратором (администратором) муниципальной программы в соответствии с Методикой оценки эффективности реализации муниципальной программы (приложение 5 к настоящему Порядку).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 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критерий эффективности реализации муниципальной программы в отчетном периоде;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bidi w:val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индекс достижения плановых значений показателей муниципальной программы в отчетном периоде.</w:t>
      </w:r>
    </w:p>
    <w:sectPr>
      <w:footerReference w:type="default" r:id="rId2"/>
      <w:type w:val="nextPage"/>
      <w:pgSz w:w="11906" w:h="16838"/>
      <w:pgMar w:left="1701" w:right="850" w:gutter="0" w:header="0" w:top="719" w:footer="209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sz w:val="28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;Century Gothic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Нормальный"/>
    <w:qFormat/>
    <w:pPr>
      <w:widowControl/>
      <w:suppressAutoHyphens w:val="true"/>
      <w:autoSpaceDE w:val="false"/>
      <w:bidi w:val="0"/>
      <w:spacing w:lineRule="auto" w:line="360"/>
      <w:ind w:left="0" w:right="0" w:firstLine="567"/>
      <w:jc w:val="both"/>
    </w:pPr>
    <w:rPr>
      <w:rFonts w:ascii="Times New Roman" w:hAnsi="Times New Roman" w:eastAsia="Calibri;Century Gothic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18:00Z</dcterms:created>
  <dc:creator>shng</dc:creator>
  <dc:description/>
  <cp:keywords/>
  <dc:language>en-US</dc:language>
  <cp:lastModifiedBy>Отдел экономики</cp:lastModifiedBy>
  <cp:lastPrinted>2013-10-09T08:21:00Z</cp:lastPrinted>
  <dcterms:modified xsi:type="dcterms:W3CDTF">2013-11-26T05:52:00Z</dcterms:modified>
  <cp:revision>2</cp:revision>
  <dc:subject/>
  <dc:title>Приложение</dc:title>
</cp:coreProperties>
</file>