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становлению</w:t>
        </w:r>
      </w:hyperlink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6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06.05.2016  №197  </w:t>
      </w:r>
    </w:p>
    <w:p>
      <w:pPr>
        <w:pStyle w:val="ConsPlusTitle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ставления и утверждения  планов финансово-хозяйственной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 учреждений Конак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Title"/>
        <w:tabs>
          <w:tab w:val="clear" w:pos="709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правила составления и утверждения плана финансово-хозяйственной деятельности муниципального бюджетного учреждения Конаковского района и муниципального автономного учреждения Конаковского района (далее – План ФХД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 составляется муниципальным бюджетным учреждением Конаковского района и муниципальным автономным учреждением Конаковского района (далее – муниципальное учреждение), их обособленными (структурными) подразделениями без права юридического лица, осуществляющими полномочия по ведению бухгалтерского учета (далее – подразделения), в соответствии с настоящим Порядком, если иное не установлено федеральными законами, нормативными правовыми актами Президента Российской Федерации, Правительства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134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ление Плана ФХД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 составляется после заключения соглашения о предоставлении субсидии на финансовое обеспечение выполнения муниципального задания, заключаемого между главным распорядителем бюджетных средств Конаковского района - исполнительным органом местного самоуправления Конаковского района, осуществляющим функции и полномочия учредителя муниципальных учреждений Конаковского района (далее – ГРБС) и муниципальным учреждением и принятия нормативного правового акта об утверждении перечня мероприятий муниципальных программ Конаковского района, финансируемых за счет субсидий на иные цели, на текущий финансовый год и плановый период в рублях с точностью до двух знаков после запятой с учетом требований, установленных настоящим Порядком, по форме согласно приложению 1 к настоящему Порядку на основании сводной бюджетной росписи в пределах бюджетных ассигнований, предусмотренных ГРБС решением Собрания депутатов Конаковского района о бюджете на очередной финансовый год и на плановый период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 ФХД </w:t>
      </w:r>
      <w:r>
        <w:rPr>
          <w:rFonts w:cs="Times New Roman" w:ascii="Times New Roman" w:hAnsi="Times New Roman"/>
          <w:sz w:val="24"/>
          <w:szCs w:val="24"/>
        </w:rPr>
        <w:t>должен содержать следующие час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чну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у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ющую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оловочной части Плана ФХД указыва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ф утверждения документа, содержащий наименование должности и подпись (и ее расшифровку) руководителя ГРБС, дата утвержд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докумен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, на который представлены содержащиеся в документе свед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(подразделен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реквизиты, идентифицирующие муниципальное учреждение (подразделение) (адрес фактического местонахождения, идентификационный номер налогоплательщика (ИНН) и значение кода причины постановки на учет (КПП) учреждения (подразделен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ГРБС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единиц измерения показателей, включаемых в План ФХД, и их коды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диниц измерения (ОКЕИ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часть Плана ФХД состоит из табличной час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ая часть Плана ФХД включает в себя  раздел «Показатели по поступлениям и выплатам муниципального учреждения», содержащий следующие полож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ок средств на начало планируемого го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оказатели по поступления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оказатели по выплата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средств на конец планируемого год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2 «Показатели по поступлениям и выплатам муниципального учреждения» на начало планируемого года и остаткам средств на конец планируемого года в Плане ФХД ведутся по поступлениям и выплатам каждого вида финансового обеспечения деятельности муниципального учреждения (подразделения) по классификации операций сектора государственного управления бюджетной классификации Российской Федерации (КОСГУ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а финансовое обеспечение выполнения муниципального зад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ступившие от деятельности муниципального учреждения по оказанию муниципальных услуг (выполнению работ) для физических и (или) юридических лиц за плату в пределах установленного муниципального зад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ступившие от деятельности муниципального учреждения по оказанию услуг (выполнению работ) за плату сверх установленного муниципального  задания и относящиеся к основ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ступившие от иной деятельности, не относящейся к основной деятельности, приносящей доход (в том числе безвозмездные поступления от физических и юридических лиц, в том числе добровольные пожертвова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ступившие во временное распоряжение муниципального учрежд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й, предоставляемых в соответствии с абзацем вторым пункта 1 статьи 78.1 Бюджетного кодекса Российской Федерации (субсидии на иные цел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 собственнос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территориального фонда обязательного медицинского страх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ступившие от реализации ценных бумаг для муниципальных учреждений, в случаях, установленных федеральными закон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в форме субсидий, в том числе предоставляемых по результатам конкур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 указываются суммы публичных обязательств перед физическими лицами, подлежащих исполнению в денежной форме, полномочия по исполнению которых от имени учредителя передаются в установленном порядке учреждению (подразделению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суммы Плана ФХД по виду финансового обеспечения деятельности муниципального учреждения (подразделения), указанному в подпункте «а» пункта 8 настоящего раздела, в текущем финансовом году, первом году планового периода и втором году планового периода должны соответствовать суммам субсидий на финансовое обеспечения выполнения муниципального задания на текущий финансовый год и плановый период, а также размеру субсидии на финансовое обеспечения выполнения муниципального задания на текущий финансовый год, указанному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уммы Плана ФХД по виду финансового обеспечения деятельности муниципального учреждения (подразделения), указанному в подпункте «е» пункта 8 настоящего раздела, в текущем финансовом году, первом году планового периода и втором году планового периода должны соответствовать утвержденным объемам субсидий на иные цели, предусмотренных муниципальному учреждению (подразделению) учредителем в нормативном правовом акте об утверждении перечня мероприятий муниципальных программ Конаковского района, финансируемых за счет субсидий на иные цели, на текущий финансовый год и плановый период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Плана ФХД по виду финансового обеспечения деятельности муниципального учреждения (подразделения), указанному в подпункте «ж» пункта 8 настоящего раздела, в текущем финансовом году, первом году планового периода и втором году планового периода должны соответствовать утвержденным объемам финансовых средств, предусмотренным 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сидии на цели осуществления капитальных вложений</w:t>
      </w:r>
      <w:r>
        <w:rPr>
          <w:rFonts w:cs="Times New Roman" w:ascii="Times New Roman" w:hAnsi="Times New Roman"/>
          <w:sz w:val="24"/>
          <w:szCs w:val="24"/>
        </w:rPr>
        <w:t xml:space="preserve"> для муниципального учреждения (подразделения) на текущий финансовый год и плановый период в соответствии с бюджетным законодательством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о поступлениям и выплатам муниципального учреждения в Плане ФХД детализируются кодом дополнительной классификации в порядке, утвержденном Управлением финансо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04"/>
      <w:bookmarkEnd w:id="0"/>
      <w:r>
        <w:rPr>
          <w:rFonts w:cs="Times New Roman" w:ascii="Times New Roman" w:hAnsi="Times New Roman"/>
          <w:sz w:val="24"/>
          <w:szCs w:val="24"/>
        </w:rPr>
        <w:t>Оформляющая часть Плана ФХД должна содержать подписи следующих должностных лиц, ответственных за содержащиеся в Плане ФХД данны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 муниципального учреждения или уполномоченного им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я финансово-экономической службы муниципального учреждения (подразделения) или иного уполномоченного руководителем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 Плана ФХД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ие Плана ФХД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 ФХД бюджетного учреждения утверждаются ГРБ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 ФХД автономного учреждения 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нные проекты Плана ФХД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реждение направляет в адрес </w:t>
      </w:r>
      <w:r>
        <w:rPr>
          <w:rFonts w:cs="Times New Roman" w:ascii="Times New Roman" w:hAnsi="Times New Roman"/>
          <w:sz w:val="24"/>
          <w:szCs w:val="24"/>
        </w:rPr>
        <w:t xml:space="preserve">ГРБ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позднее 3 рабочих дней со дня заключения с </w:t>
      </w:r>
      <w:r>
        <w:rPr>
          <w:rFonts w:cs="Times New Roman" w:ascii="Times New Roman" w:hAnsi="Times New Roman"/>
          <w:sz w:val="24"/>
          <w:szCs w:val="24"/>
        </w:rPr>
        <w:t xml:space="preserve">ГРБ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глашения о предоставлении субсидии на финансовое обеспечение выполнения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 зада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БС в течение 3 рабочих дней со дня  получения проекта Плана ФХД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ного учреждения  </w:t>
      </w:r>
      <w:r>
        <w:rPr>
          <w:rFonts w:cs="Times New Roman" w:ascii="Times New Roman" w:hAnsi="Times New Roman"/>
          <w:sz w:val="24"/>
          <w:szCs w:val="24"/>
        </w:rPr>
        <w:t>утверждает их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лана ФХД автономного учреждения ГРБС выносит на рассмотрение ближайшего заседания наблюдательного совета автономного учреждения. Руководитель автономного учреждения в течение 3 рабочих дней со дня получения заключения наблюдательного совета автономного учреждения утверждает План ФХД.</w:t>
      </w:r>
    </w:p>
    <w:p>
      <w:pPr>
        <w:pStyle w:val="Style20"/>
        <w:tabs>
          <w:tab w:val="clear" w:pos="709"/>
          <w:tab w:val="left" w:pos="1701" w:leader="none"/>
        </w:tabs>
        <w:autoSpaceDE w:val="false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9"/>
          <w:tab w:val="left" w:pos="1701" w:leader="none"/>
        </w:tabs>
        <w:autoSpaceDE w:val="false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9"/>
          <w:tab w:val="left" w:pos="1701" w:leader="none"/>
        </w:tabs>
        <w:autoSpaceDE w:val="false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ение изменений в План ФХД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внесения изменений в План ФХД составляется форму  Изменений в План ФХД по форме согласно приложению 2 к настоящему Порядку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реждение направляет </w:t>
      </w:r>
      <w:r>
        <w:rPr>
          <w:rFonts w:cs="Times New Roman" w:ascii="Times New Roman" w:hAnsi="Times New Roman"/>
          <w:sz w:val="24"/>
          <w:szCs w:val="24"/>
        </w:rPr>
        <w:t>форму  Изменений в План ФХ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адрес </w:t>
      </w:r>
      <w:r>
        <w:rPr>
          <w:rFonts w:cs="Times New Roman" w:ascii="Times New Roman" w:hAnsi="Times New Roman"/>
          <w:sz w:val="24"/>
          <w:szCs w:val="24"/>
        </w:rPr>
        <w:t>ГРБ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БС в течение 3 рабочих дней со дня  получения формы  Изменений в План ФХД согласовывает ее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показатели Плана ФХД, связанные с выполнением муниципального задания, осуществляется муниципальным учреждением (подразделением) с учетом показателей утвержденного ему муниципального задания и размера субсидии, указанного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показатели Плана ФХД, связанные с предоставлением субсидии на иные цели, осуществляется муниципальным учреждением  с учетом объема субсидий на иные цели, предусмотренного ему ГРБС в нормативном правовом акте об утверждении перечня мероприятий муниципальных программ Конаковского района, финансируемых за счет субсидий на иные цел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показатели Плана ФХД, связанные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м субсидий на осуществление капитальных вложений в объекты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бственности и приобретение объектов недвижимого имущества в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тся муниципальным учреждением (подразделением) с учетом объема финансовых средств, предусмотренных 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на осуществление капитальных вложений в объекты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бственности и приобретение объектов недвижимого имущества в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для данного муниципального учреждения (подразделения) на текущий финансовый год и плановый период в соответствии с бюджетным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,  с учетом изменений утверждаются в соответствии с требованиями раздела III настоящего Порядка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составления и утверждения </w:t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ов финансово-хозяйственной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чреждений Конак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Руководитель исполнительного органа местного самоуправления Конаковского райо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существляющего  функции и полномочия учредителя муниципального учреждения</w:t>
      </w:r>
    </w:p>
    <w:p>
      <w:pPr>
        <w:pStyle w:val="Normal"/>
        <w:spacing w:lineRule="auto" w:line="240" w:before="0" w:after="0"/>
        <w:ind w:hanging="9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spacing w:lineRule="auto" w:line="240" w:before="0" w:after="0"/>
        <w:ind w:left="9639" w:hanging="9544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расшифровка подписи</w:t>
      </w:r>
    </w:p>
    <w:p>
      <w:pPr>
        <w:pStyle w:val="Normal"/>
        <w:spacing w:lineRule="auto" w:line="240" w:before="0" w:after="0"/>
        <w:ind w:left="9639" w:hanging="9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 г.</w:t>
      </w:r>
    </w:p>
    <w:p>
      <w:pPr>
        <w:pStyle w:val="Normal"/>
        <w:spacing w:lineRule="auto" w:line="240" w:before="0" w:after="0"/>
        <w:ind w:left="9639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ИНАНСОВО-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УЧРЕЖДЕНИЯ КОНАКОВ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и ________-________ плановый период</w:t>
      </w:r>
    </w:p>
    <w:tbl>
      <w:tblPr>
        <w:tblW w:w="15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6"/>
        <w:gridCol w:w="2121"/>
        <w:gridCol w:w="2614"/>
      </w:tblGrid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(наименование обособленного (структурного) подразделения без прав юридического лица, осуществляющего полномочия по ведению бухгалтерского учета) 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фактического место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 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сполнительного органа мест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управления, осуществляющего функци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мочия учре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    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- руб.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Показатели по поступлениям и выпл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 учреждения Конаков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5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964"/>
        <w:gridCol w:w="907"/>
        <w:gridCol w:w="1020"/>
        <w:gridCol w:w="4252"/>
        <w:gridCol w:w="1077"/>
        <w:gridCol w:w="2068"/>
        <w:gridCol w:w="2068"/>
      </w:tblGrid>
      <w:tr>
        <w:trPr/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оступлений и выплат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ГРБС </w:t>
            </w:r>
            <w:hyperlink w:anchor="Par5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ДК </w:t>
            </w:r>
            <w:hyperlink w:anchor="Par5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5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СГУ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hyperlink w:anchor="Par5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.год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й год планового период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таток средств на начало периода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таток средств в разрезе видов финансового обеспе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я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я  в разрезе видов финансового обеспечения, детализированных КОС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 в разрезе видов финансового обеспечения, детализированных КОС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ланируемый остаток средств на конец периода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таток средств в разрезе видов финансового обеспечени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бъем публичных нормативных обязательст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ar50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код главного распорядител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50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код дополнительной классификации плана финансово-хозяйственной деятельности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ar504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код вида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ar505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4&gt; код операций сектора государственного у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                             _________________________                 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-экономической служб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 (подразделения)                     _________________________                 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                                                                                     Ф.И.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___</w:t>
      </w:r>
      <w:r>
        <w:rPr>
          <w:rFonts w:cs="Times New Roman" w:ascii="Times New Roman" w:hAnsi="Times New Roman"/>
          <w:sz w:val="28"/>
          <w:szCs w:val="28"/>
        </w:rPr>
        <w:t xml:space="preserve">______________________                 ______________________      ______________________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 Ф.И.О.                                                                 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9639" w:hanging="963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рядку составления и утверждения </w:t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ов финансово-хозяйственной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чреждений Конак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5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0"/>
        <w:gridCol w:w="1000"/>
        <w:gridCol w:w="680"/>
        <w:gridCol w:w="1019"/>
        <w:gridCol w:w="1120"/>
        <w:gridCol w:w="1480"/>
        <w:gridCol w:w="1514"/>
        <w:gridCol w:w="1480"/>
        <w:gridCol w:w="1514"/>
        <w:gridCol w:w="1720"/>
        <w:gridCol w:w="1514"/>
      </w:tblGrid>
      <w:tr>
        <w:trPr>
          <w:trHeight w:val="315" w:hRule="atLeast"/>
        </w:trPr>
        <w:tc>
          <w:tcPr>
            <w:tcW w:w="975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нение Плана финансово - хозяйственной деятельности  №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2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98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  <w:br/>
              <w:t>главного распорядител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2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лицевого сче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527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средств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 вида финансового обеспече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ерения: рубли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 аналитик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К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текущий фин.год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ФХД (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.год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(1 год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ФХД (1 год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год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ФХД (2год пл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а)</w:t>
            </w:r>
          </w:p>
        </w:tc>
      </w:tr>
      <w:tr>
        <w:trPr>
          <w:trHeight w:val="255" w:hRule="atLeast"/>
        </w:trPr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таток на начало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таток на конец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учреждени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бухгалтер учрежде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46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:          Руководитель органа, осуществляющего функции и полномочия учредител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    "             20    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7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5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10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"/>
      <w:lvlJc w:val="left"/>
      <w:pPr>
        <w:tabs>
          <w:tab w:val="num" w:pos="0"/>
        </w:tabs>
        <w:ind w:left="3185" w:firstLine="643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righ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930" w:hanging="221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5" w:hanging="22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22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2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0" w:hanging="22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55" w:hanging="22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2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5" w:hanging="22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0" w:hanging="22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92" w:hanging="432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Без интервала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4">
    <w:name w:val=" Знак Знак4"/>
    <w:qFormat/>
    <w:rPr>
      <w:rFonts w:ascii="Calibri" w:hAnsi="Calibri" w:eastAsia="Calibri" w:cs="Times New Roman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 Знак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A720AAA4730EF6024A0E7D64CEEB05A1DBFF2F00A2EB3E1C40676863a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BCEC427F7D1DD50809AC1706D3B53EB6F948A93D5F79EDBBA0F28A1168F2865409E3BAF106AB7B1Ad71EI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4:00Z</dcterms:created>
  <dc:creator>Chernikin</dc:creator>
  <dc:description/>
  <cp:keywords/>
  <dc:language>en-US</dc:language>
  <cp:lastModifiedBy>Специалист</cp:lastModifiedBy>
  <cp:lastPrinted>2016-05-11T11:48:00Z</cp:lastPrinted>
  <dcterms:modified xsi:type="dcterms:W3CDTF">2017-04-20T08:08:00Z</dcterms:modified>
  <cp:revision>28</cp:revision>
  <dc:subject/>
  <dc:title/>
</cp:coreProperties>
</file>