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Приложение № 4 к Постановлению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7.06.2024 г.  № 623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2.2. Мероприятия Подпрограммы 2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1.001 "Приобретение, содержание и ремонт детских и спортивных площадок"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роприятие 1.002 "Комплексное благоустройство территории общего пользования Конаковского муниципального округа"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ероприятие 1.003 "Обустройство мест массового отдыха населения (городских парков)"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роприятие 1.004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мест массового отдыха населения (городских парков) Конаковского муниципального округа"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мероприятие 1.005 "Прочие мероприятия по обустройству мест массового отдыха населения (городских парков) Конаковского муниципального округа"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мероприятие 2.001"Реализация программ формирования современной городской среды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административное мероприятие 2.001 "Контроль за выполнением работ по реализации программ формирования современной городской среды"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в) мероприятие 2.002 "Прочие мероприятия на реализацию программ формирования современной городской среды"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 к настоящей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6-14T14:23:00Z</cp:lastPrinted>
  <dcterms:modified xsi:type="dcterms:W3CDTF">2024-06-27T12:37:00Z</dcterms:modified>
  <cp:revision>173</cp:revision>
  <dc:subject/>
  <dc:title>О распределении обязанностей</dc:title>
</cp:coreProperties>
</file>