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7.06.2024 г.  № 62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1.3. Объем финансовых ресурсов, необходимых для реализаци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 804 202,358 тыс. руб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, выделенный на реализацию Подпрограммы 1 по годам ее реализации в разделе задач, предоставлен в таблице 1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720"/>
        <w:gridCol w:w="1276"/>
        <w:gridCol w:w="1276"/>
        <w:gridCol w:w="1276"/>
        <w:gridCol w:w="992"/>
        <w:gridCol w:w="992"/>
        <w:gridCol w:w="1197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1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мплексное развитие сферы благоустройства на территории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2 769,4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4 202,358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еспечение надлежащего состояния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468,6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357,494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лучшение уровня санитарного состоя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95,30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390,104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5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уличного освещения и улучшение технического состояния электрических линий уличного освеще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705,47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454,76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5-20T15:15:00Z</cp:lastPrinted>
  <dcterms:modified xsi:type="dcterms:W3CDTF">2024-06-27T12:36:00Z</dcterms:modified>
  <cp:revision>169</cp:revision>
  <dc:subject/>
  <dc:title>О распределении обязанностей</dc:title>
</cp:coreProperties>
</file>