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031230" cy="130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952"/>
                              <w:gridCol w:w="654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6546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тдел дорожной и транспортной инфраструктуры администрации Конак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тор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546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тдел дорожной и транспортной инфраструктуры администрации Конаков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2.4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952"/>
                        <w:gridCol w:w="654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6546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тдел дорожной и транспортной инфраструктуры администрации Конаков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тор муниципальной программы</w:t>
                            </w:r>
                          </w:p>
                        </w:tc>
                        <w:tc>
                          <w:tcPr>
                            <w:tcW w:w="6546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тдел дорожной и транспортной инфраструктуры администрации Конаков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05:00Z</dcterms:created>
  <dc:creator>User</dc:creator>
  <dc:description/>
  <cp:keywords/>
  <dc:language>en-US</dc:language>
  <cp:lastModifiedBy>User</cp:lastModifiedBy>
  <cp:lastPrinted>2020-01-10T17:46:00Z</cp:lastPrinted>
  <dcterms:modified xsi:type="dcterms:W3CDTF">2020-01-10T14:46:00Z</dcterms:modified>
  <cp:revision>7</cp:revision>
  <dc:subject/>
  <dc:title/>
</cp:coreProperties>
</file>