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453703909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145025085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77449345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