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459432236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1490524838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599777445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1554637892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2105962997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1047190693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654902530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1745107789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