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514118442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782820893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18662670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751668902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