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84"/>
        <w:gridCol w:w="460"/>
        <w:gridCol w:w="520"/>
        <w:gridCol w:w="1002"/>
        <w:gridCol w:w="561"/>
        <w:gridCol w:w="4863"/>
        <w:gridCol w:w="1384"/>
      </w:tblGrid>
      <w:tr>
        <w:trPr>
          <w:trHeight w:val="2166" w:hRule="atLeast"/>
        </w:trPr>
        <w:tc>
          <w:tcPr>
            <w:tcW w:w="9784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12. 2013 № 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ОМСТВЕННАЯ СТРУКТУРА РАСХОДОВ МЕСТНОГО БЮДЖЕТА КОНАКОВ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 2013 ГОД</w:t>
            </w:r>
          </w:p>
        </w:tc>
      </w:tr>
      <w:tr>
        <w:trPr>
          <w:trHeight w:val="255" w:hRule="atLeast"/>
        </w:trPr>
        <w:tc>
          <w:tcPr>
            <w:tcW w:w="978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48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295,20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3,56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ьектов РФ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8,188</w:t>
            </w:r>
          </w:p>
        </w:tc>
      </w:tr>
      <w:tr>
        <w:trPr>
          <w:trHeight w:val="1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6,54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546,547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3,335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3,3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4,1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,21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,21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70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0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4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6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8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8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4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3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5,37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18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1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1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18</w:t>
            </w:r>
          </w:p>
        </w:tc>
      </w:tr>
      <w:tr>
        <w:trPr>
          <w:trHeight w:val="2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экономическому росту Тверской области и повышение благосостояния населения Тверской области посредством проведения государственного контроля и надзора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4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1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2,65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2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86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судебных актов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3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4,6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7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54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7,1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7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7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84,2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.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ва Твер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160,3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 обслуживание  населения  Тверской  област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 37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37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сохранность автомобильных дорог общего пользования регионального и межмуниципального значения Тверской област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полномочий Тверск.области в сфере осуществления дорожной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1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75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5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4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83,57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39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2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2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0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7,2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на повышение заработной платы  педагогическим работникам муниципальных учреждений дополнительного образования детей в сфере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4,37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43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75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7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5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32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 -ческого воспитания в Конаковском районе на 2013-2015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6,81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6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,6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71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5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кинематограф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,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112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11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4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9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8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05,63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0,93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,03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92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92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1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йствие в обеспечении жильем молодых семей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3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"Обеспечение жильем молодых семей проживающих на территории МО "Конаковский район" Тверской области на 2011-2013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О "Конаковский район"  на 2011-2014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0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Ветеран Конаковского района" на 2013 го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47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.полномочий Тверск.области  по компенсации частиирасходов граждан на оплату коммунальных услуг в связи с ростом платы за данные услуг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47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47010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Е47010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роме публичных нормативных обязательст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6,2</w:t>
            </w:r>
          </w:p>
        </w:tc>
      </w:tr>
      <w:tr>
        <w:trPr>
          <w:trHeight w:val="3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Е5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социальной исключенности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Е5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за исключением субсидий, предоставляемые на софинансирования строительства, реконструкции и капитального ремонта объектов муниципальной собственност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5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Развитие физической культуры и спорта в Конаковском районе Тверской области на 2011-2013годы"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5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кинематограф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общественного сектора и обеспечение информационной открытости органов государственной власти региона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3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2,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27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35</w:t>
            </w:r>
          </w:p>
        </w:tc>
      </w:tr>
      <w:tr>
        <w:trPr>
          <w:trHeight w:val="15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 г.п.г.Конаково на переданные полномочия по приобретению детского образовательного учреж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</w:tr>
      <w:tr>
        <w:trPr>
          <w:trHeight w:val="1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9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>
          <w:trHeight w:val="6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0,31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26,31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26,31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,53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,53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,03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0,03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4,93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2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7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6,78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3,82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3,82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3,40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4,40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4,40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,40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,407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1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1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,99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6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1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1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3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5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ффективная система межбюджетных отношений в Тверской област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3731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  <w:tr>
        <w:trPr>
          <w:trHeight w:val="6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522,7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008,1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95,99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06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,07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9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23,64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9,0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99,07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44,9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9,86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9,86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04,09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7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3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4,19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асти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дошко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5,07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99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развития образования на 2011-2015 г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9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78,05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,87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,87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0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финансированию питания учащихся шко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на подвоз учащихся шко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5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07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3,82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3,82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12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 дополните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1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1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4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5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4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3,37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2,94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92,94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93,358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1,32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997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,97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63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82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2,682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2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9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6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2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</w:tr>
      <w:tr>
        <w:trPr>
          <w:trHeight w:val="1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0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,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8,77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63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56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6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39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9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01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9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76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76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,421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8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21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4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7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508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41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41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8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33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9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9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28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2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67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и расходы связанные с проведением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3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0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19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5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44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зданий и помещений, находящихся в мун.собственности и используемых для размещения образователь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64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А1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5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9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ревизион. комиссии его заместители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4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971,2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8:00Z</dcterms:created>
  <dc:creator>user</dc:creator>
  <dc:description/>
  <cp:keywords/>
  <dc:language>en-US</dc:language>
  <cp:lastModifiedBy>user</cp:lastModifiedBy>
  <dcterms:modified xsi:type="dcterms:W3CDTF">2014-01-15T09:51:00Z</dcterms:modified>
  <cp:revision>3</cp:revision>
  <dc:subject/>
  <dc:title>Приложение 5</dc:title>
</cp:coreProperties>
</file>