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-35560</wp:posOffset>
            </wp:positionV>
            <wp:extent cx="658495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КОНАКОВСКОГО РАЙОН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300" w:right="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shd w:fill="FFFFFF" w:val="clear"/>
        <w:ind w:left="3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>16.10.2014г.                                       г. Конаково                                       № 9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звании «Человек года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«Конаковский район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ощрения и публичного признания заслуг и особых достижений в профессиональной и общественной деятельности граждан Конаковского района, формирования в общественном сознании образа гражданина, патриота, внесшего значительный вклад в становление и развитие Конаковского района, руководствуясь Уставом муниципального образования «Конаковский район» Тверской области,</w:t>
      </w:r>
    </w:p>
    <w:p>
      <w:pPr>
        <w:pStyle w:val="Normal"/>
        <w:widowControl w:val="false"/>
        <w:shd w:fill="FFFFFF" w:val="clear"/>
        <w:ind w:left="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Конаковского района </w:t>
      </w:r>
      <w:r>
        <w:rPr>
          <w:b/>
          <w:i/>
          <w:sz w:val="28"/>
          <w:szCs w:val="28"/>
        </w:rPr>
        <w:t>РЕШИЛО:</w:t>
      </w:r>
    </w:p>
    <w:p>
      <w:pPr>
        <w:pStyle w:val="Normal"/>
        <w:widowControl w:val="false"/>
        <w:shd w:fill="FFFFFF" w:val="clear"/>
        <w:ind w:left="0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0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звании «Человек года» в муниципальном образовании «Конаковский район» Тверской области (приложение).</w:t>
      </w:r>
    </w:p>
    <w:p>
      <w:pPr>
        <w:pStyle w:val="Normal"/>
        <w:widowControl w:val="false"/>
        <w:ind w:left="0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widowControl w:val="false"/>
        <w:ind w:left="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</w:t>
        <w:tab/>
        <w:tab/>
        <w:tab/>
        <w:tab/>
        <w:tab/>
        <w:tab/>
        <w:tab/>
        <w:t>Л.А. Козлова</w:t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</w:t>
      </w:r>
    </w:p>
    <w:p>
      <w:pPr>
        <w:pStyle w:val="Normal"/>
        <w:widowControl w:val="false"/>
        <w:ind w:left="0" w:right="0"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брания депутатов </w:t>
      </w:r>
    </w:p>
    <w:p>
      <w:pPr>
        <w:pStyle w:val="Normal"/>
        <w:widowControl w:val="false"/>
        <w:ind w:left="0" w:right="0" w:firstLine="360"/>
        <w:jc w:val="right"/>
        <w:rPr>
          <w:b/>
          <w:b/>
        </w:rPr>
      </w:pPr>
      <w:r>
        <w:rPr>
          <w:i/>
          <w:sz w:val="22"/>
          <w:szCs w:val="22"/>
        </w:rPr>
        <w:t>Конаковского района № 98 от16.10.2014г.</w:t>
      </w:r>
    </w:p>
    <w:p>
      <w:pPr>
        <w:pStyle w:val="Normal"/>
        <w:widowControl w:val="false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0" w:firstLine="360"/>
        <w:jc w:val="center"/>
        <w:rPr>
          <w:b/>
          <w:b/>
        </w:rPr>
      </w:pPr>
      <w:r>
        <w:rPr>
          <w:b/>
        </w:rPr>
        <w:t xml:space="preserve">Положение о звании «Человек года» </w:t>
      </w:r>
    </w:p>
    <w:p>
      <w:pPr>
        <w:pStyle w:val="Normal"/>
        <w:widowControl w:val="false"/>
        <w:ind w:left="0" w:right="0" w:firstLine="360"/>
        <w:jc w:val="center"/>
        <w:rPr>
          <w:b/>
          <w:b/>
        </w:rPr>
      </w:pPr>
      <w:r>
        <w:rPr>
          <w:b/>
        </w:rPr>
        <w:t>в муниципальном образовании «Конаковский район» Тверской област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атья 1. Общие положе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. Настоящее Положение устанавливает условия и порядок присвоения звания «Человек года» в муниципальном образовании «Конаковский район» Тверской области (далее – Конаковский район)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2. Присвоение звания «Человек года» в Конаковском районе (далее – звание «Человек года») проводится с целью: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) выявления творчески и результативно работающих сотрудников и руководителей предприятий, организаций, учреждений Конаковского района, политических, общественных и религиозных деятелей, представителей деловых кругов, промышленности, образования, здравоохранения, культуры, искусства, спорта и других важнейших сфер жизни Конаковского района, снискавших широкую известность и уважение в Конаковском районе, а также граждан, которые в текущем году проявили личное мужество и героизм при исполнении служебного долга, принимали участие в спасении жизни людей и ликвидации чрезвычайных ситуаций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2) формирования позитивного общественного имиджа незаурядных личностей, чья активная гражданская позиция, профессиональная деятельность и нравственное поведение способствует экономическому, социальному, культурному и духовному развитию Конаковского района, а также служит примером для подрастающего поколения Конаковского района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3) публичного признания и поощрения органами местного самоуправления Конаковского района личного вклада граждан в развитие Конаковского района, становление и улучшение имиджа Конаковского района и Тверской области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3. Звание «Человек года» является формой морального поощрения граждан и не является муниципальной наградой. Присуждение звания «Человек года» не влечет денежного вознаграждения и не дает право победителю на получение каких-либо социально-экономических льгот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 xml:space="preserve">4. Звание «Человек года» присваивается раз в год в канун Нового года на основании решения комиссии по присвоению звания «Человек года» в муниципальном образовании «Конаковский район» Тверской области. Правовой акт о присвоении звания «Человек года» принимается в форме распоряжения Главы Конаковского района. 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5. Гражданину, удостоенному звания «Человек года» на торжественном мероприятии, приуроченном к подведению итогов года, дата проведения которого определяется отдельно, вручается Диплом о присвоении звания «Человек года». Изготовление вышеуказанных дипломов по форме, представленной в приложении к настоящему Положению, обеспечивается Администрацией Конаковского района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6. Финансирование расходов на проведение мероприятий по присвоению и вручению в торжественной обстановке гражданам звания «Человек года» осуществляется за счет соответствующих средств, заложенных в бюджете Конаковского района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атья 2. Комиссия по присвоению звания «Человек года»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муниципальном образовании «Конаковский район» Тверской области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. В целях обеспечения открытости и объективного подхода к поощрению граждан в Конаковском районе формируется комиссия по присвоению в текущем году звания «Человек года» в МО «Конаковский район» Тверской области (далее – комиссия) на основе соблюдения принципов: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) добровольности участия членов комиссии в деятельности комиссии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2) равноправия, самостоятельности и независимости членов комиссии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3) исключения возможности возникновения конфликтов интересов, которые могли бы повлиять на принимаемые комиссией решения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2. Состав комиссии формируется из Главы Конаковского района, представителя администрации Конаковского района, двух представителей органов местного самоуправления поселений, входящих в состав Конаковского района, представителя Общественного совета Конаковского района, представителя Совета директоров организаций и предприятий при Администрации Конаковского района, представителя Совета ветеранов Конаковского района. При отсутствии представителей от одного из вышеуказанных органов могут привлекаться иные известные и уважаемые в Конаковском районе граждане. Комиссия состоит из председателя комиссии, заместителя председателя, членов комиссии, а также секретаря комиссии, который не имеет право голоса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 xml:space="preserve">3. Состав комиссии составляет 8 (восемь) человек и утверждается ежегодно распоряжением Главы Конаковского района. 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4. Основной формой работы комиссии являются заседания. Заседание считается правомочным, если на нем присутствует не менее двух третей от общего числа ее членов. На заседаниях комиссии председательствует председатель комиссии, а в случае его отсутствия – заместитель председателя комиссии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5. Решения комиссии принимаются открытым голосованием простым большинством голосов от числа членов комиссии, присутствующих на заседании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При равенстве голосов членов комиссии голос председательствующего на заседании комиссии является решающим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6. Результаты голосования комиссии оформляются в виде протоколов или решений, которые подписываются председательствующим на заседании комиссии и секретарем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7. Материально-техническое и организационное обеспечение работы комиссии возлагается на Администрацию Конаковского района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8. Комиссия заканчивает свою работу без вынесения какого-либо правового акта после проведения торжественного мероприятия, в рамках которого оглашаются и награждаются лица, удостоенные данной комиссией звания «Человек года»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атья 3. Порядок выдвижения кандидатов и присвоения звания «Человек года»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 муниципальном образовании «Конаковский район» Тверской области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. Комиссия на своем первом заседании формирует список номинаций, в которых планируется в текущем году присваивать звания «Человек года». Перечень номинаций определяется с учетом актуальных процессов, проходящих в социально-экономической, политической, культурной и иных важнейших сферах жизни Конаковского района в текущем году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Наименование номинаций формируется по следующим направлениям: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. Образование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2. Культура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3. Спорт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4. Здравоохранение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5. Социальная защита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6. Обеспечение правопорядка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7. Благотворительность и меценат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8. Ветеранское движение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9. Молодой лидер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0. Сельское хозяйство и промышленность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1. Профессиональный долг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2. Открытие года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Комиссия может принять решение о сокращении или увеличении количества направлений и номинаций, но не более чем на три направления и номинации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2. Комиссия направляет в районную газету для опубликования информационное сообщение об объявлении начала работы по присвоению звания «Человек года», которое должно включать: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) перечень номинаций, в которых планируется в текущем году присваивать звания «Человек года»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2) требования, предъявляемые к претендентам на звание «Человек года» в каждой номинации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3) перечень документов, подаваемых в комиссию лицами, указанными в настоящей статье в качестве инициаторов выдвижения кандидатур на присвоение звания «Человек года»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4) сведения о месте, дате и времени начала и окончания приема документов, контактная информация лиц, принимающих документы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5) иные необходимые для организации работы по присвоению звания «Человек года» сведения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3. Информационное сообщение может быть дополнительно опубликовано на официальном сайте муниципального образования «Конаковский район» Тверской области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4. Инициаторами выдвижения кандидатур на присвоение звания «Человек года» могут выступать: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) руководители органов местного самоуправления Конаковского района, в том числе Глава Конаковского района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2) депутаты Собрания депутатов Конаковского района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 xml:space="preserve">3) руководители органов местного самоуправления поселений, входящих в состав Конаковского района;  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4) руководители предприятий, учреждений и организаций независимо от их организационно-правовой формы, осуществляющих свою деятельность на территории Конаковского района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5) руководители общественных, политических, профсоюзных, религиозных организаций или их полномочных органов, представители трудовых коллективов, осуществляющих свою деятельность на территории Конаковского района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6) руководители органов государственной власти Тверской области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7) инициативная группа граждан, состоящая из не менее 50 человек;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8) представители средств массовой информации, осуществляющих свою деятельность на территории Конаковского района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Самовыдвижение на присвоение звания «Человек года» не допускается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5. Для рассмотрения вопроса о присвоении звания «Человек года» инициаторами, указанными в части 4 настоящей статьи, направляются представления на присвоение звания или соответствующее ходатайство, которые в обязательном порядке должны содержать анкетные данные, основные биографические данные кандидатов, подробное изложение конкретных заслуг, достижений кандидатов, их личный вклад в конкретном трудовом коллективе или общественной организации, вклад в повышение авторитета Конаковского района. Если имеются, прилагаются копии наградных документов, полученных за указанные заслуги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 xml:space="preserve">Комиссия в целях уточнения вопросов, связанных с присуждением звания «Человек года», вправе запросить дополнительную информацию (документы) о кандидате, претендующем на звание «Человек года». 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6. Прием необходимых документов осуществляет лицо (лица), соответственно уполномоченное(ые) решением комиссии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 xml:space="preserve">7. Голосование о присвоении лицу звания «Человек года» принимается комиссией отдельно по каждой номинации на основании представленных материалов в отсутствии претендентов. В каждой номинации может быть присвоено звание как одному лицу, так и нескольким. 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 xml:space="preserve">Комиссия вправе отклонить любую кандидатуру при наличии объективных оснований. Комиссия может принять решение об отклонении всех претендентов и снятии номинации с голосования. Причины отклонения записываются в протокол заседания комиссии. 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Члены комиссии, не согласные с принятым комиссией решением, вправе изложить в письменном виде свое особое мнение, которое приобщается к протоколу.</w:t>
      </w:r>
    </w:p>
    <w:p>
      <w:pPr>
        <w:pStyle w:val="Normal"/>
        <w:widowControl w:val="false"/>
        <w:ind w:left="0" w:right="0" w:firstLine="570"/>
        <w:jc w:val="both"/>
        <w:rPr>
          <w:b/>
          <w:b/>
        </w:rPr>
      </w:pPr>
      <w:r>
        <w:rPr/>
        <w:t>8. Решение о присвоении звания «Человек года» оформляется в виде распоряжения Главы Конаковского района на основании принятого комиссией решения, отраженного в соответствующем протоколе заседания комисси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атья 4. Порядок награждения лиц, удостоенных звания «Человек года»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 муниципальном образовании «Конаковский район» Тверской области 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 xml:space="preserve">1. На торжественную церемонию, организованную Администрацией Конаковского района, в ходе которой публично объявляются и награждаются удостоенные звания «Человек года», могут приглашаться все претенденты на звание «Человек года»; лица, являющиеся инициаторами выдвижения кандидатур на присвоение звания «Человек года»; представители средств массовой информации и общественность. 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 xml:space="preserve">2. Администрация Конаковского района публикует в районной газете, а также размещает на официальном сайте Конаковского района список лиц, удостоенных звания «Человек года», только после проведения вышеуказанного торжественного мероприятия. 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атья 5. Заключительные положения 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1. Лицо, удостоенное звания «Человек года», независимо от времени присвоения звания в исключительных случаях может быть лишено этого звания путем отмены распоряжения Главы Конаковского района о его присвоении на основании вступившего в законную силу приговора суда в отношении данного лица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2. Лица, имеющие звание «Человек года», могут быть вновь представлены к присвоению звания «Человек года» за принципиально новые достижения, однако не ранее чем через три года после предыдущего присвоения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3. Все претенденты на присвоение звания «Человек года» имеют право на освещение их деятельности и достижений в средствах массовой информации.</w:t>
      </w:r>
    </w:p>
    <w:p>
      <w:pPr>
        <w:pStyle w:val="Normal"/>
        <w:widowControl w:val="false"/>
        <w:ind w:left="0" w:right="0" w:firstLine="570"/>
        <w:jc w:val="both"/>
        <w:rPr/>
      </w:pPr>
      <w:r>
        <w:rPr/>
        <w:t>4. Ко всем вопросам, не урегулированным настоящим Положением, применяются нормы действующего законодательств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97" w:right="848" w:gutter="0" w:header="180" w:top="23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jc w:val="right"/>
        <w:rPr/>
      </w:pPr>
      <w:r>
        <w:rPr/>
        <w:t xml:space="preserve">к Положению о звании «Человек года» </w:t>
      </w:r>
    </w:p>
    <w:p>
      <w:pPr>
        <w:pStyle w:val="Normal"/>
        <w:widowControl w:val="false"/>
        <w:jc w:val="right"/>
        <w:rPr/>
      </w:pPr>
      <w:r>
        <w:rPr/>
        <w:t xml:space="preserve">в муниципальном образовании «Конаковский район» Тверской области 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9525</wp:posOffset>
            </wp:positionV>
            <wp:extent cx="7165340" cy="89141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340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23825</wp:posOffset>
            </wp:positionV>
            <wp:extent cx="641985" cy="9131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0" w:right="0" w:hanging="570"/>
        <w:jc w:val="center"/>
        <w:rPr>
          <w:i/>
          <w:i/>
          <w:sz w:val="36"/>
        </w:rPr>
      </w:pPr>
      <w:r>
        <w:rPr>
          <w:rFonts w:cs="Monotype Corsiva" w:ascii="Monotype Corsiva" w:hAnsi="Monotype Corsiva"/>
          <w:b/>
          <w:i/>
          <w:sz w:val="130"/>
          <w:szCs w:val="130"/>
        </w:rPr>
        <w:t>Диплом</w:t>
      </w:r>
    </w:p>
    <w:p>
      <w:pPr>
        <w:pStyle w:val="Normal"/>
        <w:widowControl w:val="false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widowControl w:val="false"/>
        <w:ind w:left="570" w:right="513" w:hanging="0"/>
        <w:jc w:val="both"/>
        <w:rPr>
          <w:sz w:val="28"/>
        </w:rPr>
      </w:pPr>
      <w:r>
        <w:rPr>
          <w:i/>
          <w:sz w:val="36"/>
        </w:rPr>
        <w:t>выдан: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Book Antiqua" w:hAnsi="Book Antiqua" w:cs="Book Antiqua"/>
          <w:i/>
          <w:i/>
          <w:iCs/>
          <w:sz w:val="36"/>
        </w:rPr>
      </w:pPr>
      <w:r>
        <w:rPr>
          <w:rFonts w:cs="Book Antiqua" w:ascii="Book Antiqua" w:hAnsi="Book Antiqua"/>
          <w:i/>
          <w:iCs/>
          <w:sz w:val="36"/>
        </w:rPr>
        <w:t xml:space="preserve">о том, что распоряжением Главы </w:t>
      </w:r>
    </w:p>
    <w:p>
      <w:pPr>
        <w:pStyle w:val="Normal"/>
        <w:widowControl w:val="false"/>
        <w:spacing w:lineRule="auto" w:line="360"/>
        <w:jc w:val="center"/>
        <w:rPr>
          <w:rFonts w:ascii="Book Antiqua" w:hAnsi="Book Antiqua" w:cs="Book Antiqua"/>
          <w:i/>
          <w:i/>
          <w:iCs/>
          <w:sz w:val="36"/>
        </w:rPr>
      </w:pPr>
      <w:r>
        <w:rPr>
          <w:rFonts w:cs="Book Antiqua" w:ascii="Book Antiqua" w:hAnsi="Book Antiqua"/>
          <w:i/>
          <w:iCs/>
          <w:sz w:val="36"/>
        </w:rPr>
        <w:t>Конаковского района   № ____   от  _____.20__ г.</w:t>
      </w:r>
    </w:p>
    <w:p>
      <w:pPr>
        <w:pStyle w:val="Normal"/>
        <w:widowControl w:val="false"/>
        <w:jc w:val="center"/>
        <w:rPr>
          <w:sz w:val="28"/>
        </w:rPr>
      </w:pPr>
      <w:r>
        <w:rPr>
          <w:rFonts w:cs="Book Antiqua" w:ascii="Book Antiqua" w:hAnsi="Book Antiqua"/>
          <w:i/>
          <w:iCs/>
          <w:sz w:val="36"/>
        </w:rPr>
        <w:t xml:space="preserve">ему (ей) присвоено звание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Book Antiqua" w:hAnsi="Book Antiqua" w:cs="Book Antiqu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shadow/>
          <w:sz w:val="72"/>
          <w:szCs w:val="72"/>
        </w:rPr>
        <w:t xml:space="preserve">«Человек года» </w:t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i/>
          <w:iCs/>
          <w:sz w:val="28"/>
          <w:szCs w:val="28"/>
        </w:rPr>
      </w:r>
    </w:p>
    <w:p>
      <w:pPr>
        <w:pStyle w:val="Normal"/>
        <w:widowControl w:val="false"/>
        <w:ind w:left="342" w:right="0" w:hanging="0"/>
        <w:jc w:val="center"/>
        <w:rPr>
          <w:sz w:val="28"/>
        </w:rPr>
      </w:pPr>
      <w:r>
        <w:rPr>
          <w:rFonts w:cs="Book Antiqua" w:ascii="Book Antiqua" w:hAnsi="Book Antiqua"/>
          <w:b/>
          <w:i/>
          <w:iCs/>
          <w:sz w:val="36"/>
        </w:rPr>
        <w:t>в номинации</w:t>
      </w:r>
      <w:r>
        <w:rPr>
          <w:rFonts w:cs="Bookman Old Style" w:ascii="Bookman Old Style" w:hAnsi="Bookman Old Style"/>
          <w:b/>
          <w:shadow/>
          <w:sz w:val="36"/>
        </w:rPr>
        <w:t xml:space="preserve"> </w:t>
      </w:r>
      <w:r>
        <w:rPr>
          <w:rFonts w:cs="Bookman Old Style" w:ascii="Bookman Old Style" w:hAnsi="Bookman Old Style"/>
          <w:shadow/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41" w:right="-342" w:hanging="0"/>
        <w:jc w:val="both"/>
        <w:rPr/>
      </w:pPr>
      <w:r>
        <w:rPr>
          <w:sz w:val="32"/>
          <w:szCs w:val="32"/>
        </w:rPr>
        <w:t xml:space="preserve">Глава Конаковского района    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ab/>
        <w:tab/>
        <w:tab/>
      </w:r>
    </w:p>
    <w:p>
      <w:pPr>
        <w:pStyle w:val="Normal"/>
        <w:widowControl w:val="false"/>
        <w:ind w:left="3540" w:right="-342" w:firstLine="708"/>
        <w:jc w:val="both"/>
        <w:rPr>
          <w:sz w:val="26"/>
        </w:rPr>
      </w:pPr>
      <w:r>
        <w:rPr/>
        <w:t xml:space="preserve">              </w:t>
      </w:r>
      <w:r>
        <w:rPr/>
        <w:t xml:space="preserve">подпись, МП      </w:t>
        <w:tab/>
        <w:tab/>
        <w:t>ФИО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left="741" w:right="-45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лава Администрации </w:t>
      </w:r>
    </w:p>
    <w:p>
      <w:pPr>
        <w:pStyle w:val="Normal"/>
        <w:widowControl w:val="false"/>
        <w:ind w:left="741" w:right="-342" w:hanging="0"/>
        <w:jc w:val="both"/>
        <w:rPr/>
      </w:pPr>
      <w:r>
        <w:rPr>
          <w:sz w:val="32"/>
          <w:szCs w:val="32"/>
        </w:rPr>
        <w:t xml:space="preserve">Конаковского района                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ab/>
        <w:tab/>
      </w:r>
      <w:r>
        <w:rPr>
          <w:sz w:val="36"/>
          <w:u w:val="single"/>
        </w:rPr>
        <w:tab/>
      </w:r>
    </w:p>
    <w:p>
      <w:pPr>
        <w:pStyle w:val="Normal"/>
        <w:widowControl w:val="false"/>
        <w:ind w:left="3540" w:right="-342" w:firstLine="708"/>
        <w:jc w:val="both"/>
        <w:rPr/>
      </w:pPr>
      <w:r>
        <w:rPr/>
        <w:t xml:space="preserve">              </w:t>
      </w:r>
      <w:r>
        <w:rPr/>
        <w:t xml:space="preserve">подпись, МП      </w:t>
        <w:tab/>
        <w:tab/>
        <w:t>ФИО</w:t>
      </w:r>
    </w:p>
    <w:p>
      <w:pPr>
        <w:pStyle w:val="Normal"/>
        <w:widowControl w:val="false"/>
        <w:jc w:val="right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97" w:right="848" w:gutter="0" w:header="180" w:top="2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14:00Z</dcterms:created>
  <dc:creator>Marina</dc:creator>
  <dc:description/>
  <dc:language>en-US</dc:language>
  <cp:lastModifiedBy>user</cp:lastModifiedBy>
  <cp:lastPrinted>2006-06-16T09:52:00Z</cp:lastPrinted>
  <dcterms:modified xsi:type="dcterms:W3CDTF">2014-10-17T07:40:00Z</dcterms:modified>
  <cp:revision>12</cp:revision>
  <dc:subject/>
  <dc:title>П О Л О Ж Е Н И Е</dc:title>
</cp:coreProperties>
</file>