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"/>
        <w:gridCol w:w="917"/>
        <w:gridCol w:w="612"/>
        <w:gridCol w:w="6095"/>
        <w:gridCol w:w="1051"/>
        <w:gridCol w:w="1051"/>
      </w:tblGrid>
      <w:tr>
        <w:trPr>
          <w:trHeight w:val="2308" w:hRule="atLeast"/>
        </w:trPr>
        <w:tc>
          <w:tcPr>
            <w:tcW w:w="1081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3.2012г. №2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 №1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ПЛАНОВЫЙ ПЕРИОД 2013 и 2014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4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7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91,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08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6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6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. в обл.автомоб.транспорта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.(муниципальных учреждений) и физическим лицам -производителям товаров, работ и услуг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44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28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5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463,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297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625,6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7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.подготовка,переподготовка и повышение квалификации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6,4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2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8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7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жильем молодых семей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4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20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.учреждений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9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9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761,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61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1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24:00Z</dcterms:created>
  <dc:creator>OLGA</dc:creator>
  <dc:description/>
  <cp:keywords/>
  <dc:language>en-US</dc:language>
  <cp:lastModifiedBy>OLGA</cp:lastModifiedBy>
  <dcterms:modified xsi:type="dcterms:W3CDTF">2012-04-04T05:30:00Z</dcterms:modified>
  <cp:revision>1</cp:revision>
  <dc:subject/>
  <dc:title>Приложение 14</dc:title>
</cp:coreProperties>
</file>