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5. Расчет расходов газа по населенным пункт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селенные пункты I аглом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. Городня. 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8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432"/>
        <w:gridCol w:w="1559"/>
        <w:gridCol w:w="1985"/>
        <w:gridCol w:w="1559"/>
        <w:gridCol w:w="2835"/>
        <w:gridCol w:w="3715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 (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+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П, котельные, сети: высокого (ø 57 мм), среднего и низкого давления (ø225 м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Ш-50 – 2ВО - 1 ш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Ш-50-2 НО – 1 ш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ПШ-400-01-У1 1 ш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. Перевод многоквартирных домов на автономное отопление в ближайшее время не планируетс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ие 1 многокв. жилого дома и    индивидуальных жилых домов к существующим сетям газоснабжения.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П № 3 (либо реконструкция и увеличение производительности на уже существующих ГРП)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. Городня.  Газификация объектов нежилого назнач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9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7574"/>
      </w:tblGrid>
      <w:tr>
        <w:trPr>
          <w:trHeight w:val="8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ли аптечны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уже существующим сетям газоснабжения (либо отопление от существующей  котельной)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пункт детской молочной кух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уже существующим сетям газоснабжения (либо отопление от существующей  котельной)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(4 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уже существующим сетям газоснабжения (либо отопление от существующей  котельной)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общественного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 теплогенераторн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 (2-3 объ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банков (1-2 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( 1 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теплогенераторн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(1 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 к газ-ду низкого давления и отапливае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по  организации транспортных перевозок (автодорога М10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по производству кондитерских и хлебобулочных изделий и овощная база (автодорога М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(тепло)+300(производство)*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ГРУ (либо ШРП), возможно подключение к ближайшим котельным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едприятий по переработке сельхозпродукции (птицифабр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котельно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СУ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о к газопроводу низкого давл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ая база (адм.корпу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ель на 50 мест и кафе на 25 ме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выдвижного пункта скорой помощи на 2 маш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 на 2 автомоб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ункт У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 металлоизделий в Вертяз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(тепло)+200(тех.нужды)*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, ГР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аза на 100 автомобилей в существующих зд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 Кошелево. 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0</w:t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74"/>
        <w:gridCol w:w="1417"/>
        <w:gridCol w:w="1985"/>
        <w:gridCol w:w="1559"/>
        <w:gridCol w:w="3470"/>
        <w:gridCol w:w="2860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+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ковый газопровод высокого давления Р=1,2МПа ø 89м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П № 11 до котельной – газопровод среднего давления Р=0,3МПа ø108 м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высокого давления Р=1,2МПа ø  57 мм к административно-производственному комплексу ШР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Ш -50 (1 шт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П №11 с регуляторами РДУК-2 и РД-3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. В настоящее время выданы технические условия на перевод многоквартирных жилых домов на автономное отопление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+18(2 сблокированных дома по 9 к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+72 (8сблокированных домов по 9 к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родол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уже существующему ШРП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Кошелево. Газификация объектов нежилого назнач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1</w:t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7464"/>
      </w:tblGrid>
      <w:tr>
        <w:trPr>
          <w:trHeight w:val="8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 у дороги на д.Новеньк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уже существующим сетя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уже существующим сетя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по изготовлению соков и йогу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(тепло)+150(тех.нужды)*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новой котельной, ГР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ная фабр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(тепло)+100(тех.нужды)*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, ГР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чное хозяйство (17 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новой котельной, ГР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Новенькое. 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2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80"/>
        <w:gridCol w:w="1650"/>
        <w:gridCol w:w="1980"/>
        <w:gridCol w:w="1650"/>
        <w:gridCol w:w="2750"/>
        <w:gridCol w:w="2860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Лукин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3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55"/>
        <w:gridCol w:w="1650"/>
        <w:gridCol w:w="1980"/>
        <w:gridCol w:w="1650"/>
        <w:gridCol w:w="2750"/>
        <w:gridCol w:w="2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Межево. 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4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80"/>
        <w:gridCol w:w="1650"/>
        <w:gridCol w:w="1980"/>
        <w:gridCol w:w="1650"/>
        <w:gridCol w:w="2750"/>
        <w:gridCol w:w="2860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Меженино. 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5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55"/>
        <w:gridCol w:w="1650"/>
        <w:gridCol w:w="1980"/>
        <w:gridCol w:w="1650"/>
        <w:gridCol w:w="2750"/>
        <w:gridCol w:w="2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Сентюрино. 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6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80"/>
        <w:gridCol w:w="1650"/>
        <w:gridCol w:w="1980"/>
        <w:gridCol w:w="1650"/>
        <w:gridCol w:w="2750"/>
        <w:gridCol w:w="2860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/т  Волжанка - 1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7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55"/>
        <w:gridCol w:w="1650"/>
        <w:gridCol w:w="1980"/>
        <w:gridCol w:w="1650"/>
        <w:gridCol w:w="2750"/>
        <w:gridCol w:w="2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/т Петушок. 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8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80"/>
        <w:gridCol w:w="1650"/>
        <w:gridCol w:w="1980"/>
        <w:gridCol w:w="1650"/>
        <w:gridCol w:w="2750"/>
        <w:gridCol w:w="2860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селенные пункты II аглом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Игуменка+п/о Игуменка. 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80"/>
        <w:gridCol w:w="1540"/>
        <w:gridCol w:w="2265"/>
        <w:gridCol w:w="2126"/>
        <w:gridCol w:w="2410"/>
        <w:gridCol w:w="2487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 ж.д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(5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+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ПШ-07-У1, модульная котель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+36(4 сблокированных дома по 9 квартир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+198 (21сблокированных домов – 198 к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Алексин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0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74"/>
        <w:gridCol w:w="1846"/>
        <w:gridCol w:w="2265"/>
        <w:gridCol w:w="2126"/>
        <w:gridCol w:w="2126"/>
        <w:gridCol w:w="2723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 ж.д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ПШ-13-2Н-У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Горки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1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80"/>
        <w:gridCol w:w="1650"/>
        <w:gridCol w:w="1980"/>
        <w:gridCol w:w="1650"/>
        <w:gridCol w:w="2750"/>
        <w:gridCol w:w="2860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ды среднего и низкого давлений, УГРШ(К)-50-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Отроковичи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2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988"/>
        <w:gridCol w:w="2407"/>
        <w:gridCol w:w="1701"/>
        <w:gridCol w:w="2272"/>
        <w:gridCol w:w="2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 ж.д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ды среднего и низкого давлений, УГРШ(К)-50-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Коромыслов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3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501"/>
        <w:gridCol w:w="1984"/>
        <w:gridCol w:w="2410"/>
        <w:gridCol w:w="1843"/>
        <w:gridCol w:w="2272"/>
        <w:gridCol w:w="2860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 ж.д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ды среднего и низкого давлений, УГРШ(К)-50-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селенные пункты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Агломерации.  Газификация объектов нежилого назнач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7371"/>
      </w:tblGrid>
      <w:tr>
        <w:trPr>
          <w:trHeight w:val="49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ли аптечны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уже существующим сетям газоснабжения (либо отопление от существующей  котельной)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уже существующим сетям газоснабжения (либо отопление от существующей  котельной)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общественного питания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 котельно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банка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теплогенераторно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-ясли на 35 мест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отдыха на 150 мест в д.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аза круглогодичного действия на 100 мест в п/о Игу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(в д.Алекси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ой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в д.Алекс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котельной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сионат отдыха на 100 мест в д.Алекс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в д.Отроко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уществующим сетям газоснабжения (либо к котельным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сионат отдыха на 450 мест в д.Отроко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, ресторан, яхтклуб в д.Отроко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+30+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котельно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селенные пункты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Аглом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Заполок+д. Турыгин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5</w:t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0"/>
        <w:gridCol w:w="1760"/>
        <w:gridCol w:w="2420"/>
        <w:gridCol w:w="1650"/>
        <w:gridCol w:w="2750"/>
        <w:gridCol w:w="231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(3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+1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Артемов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6</w:t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0"/>
        <w:gridCol w:w="1760"/>
        <w:gridCol w:w="2420"/>
        <w:gridCol w:w="1650"/>
        <w:gridCol w:w="2750"/>
        <w:gridCol w:w="231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даленные населенные пункты и садоводческие товарищ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Борцин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7</w:t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0"/>
        <w:gridCol w:w="1760"/>
        <w:gridCol w:w="2420"/>
        <w:gridCol w:w="1650"/>
        <w:gridCol w:w="2750"/>
        <w:gridCol w:w="231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Стариков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8</w:t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0"/>
        <w:gridCol w:w="1760"/>
        <w:gridCol w:w="2420"/>
        <w:gridCol w:w="1650"/>
        <w:gridCol w:w="2750"/>
        <w:gridCol w:w="231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ож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. Козлов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9</w:t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650"/>
        <w:gridCol w:w="1760"/>
        <w:gridCol w:w="2420"/>
        <w:gridCol w:w="1650"/>
        <w:gridCol w:w="2750"/>
        <w:gridCol w:w="2310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-ее полож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Андреевское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0</w:t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650"/>
        <w:gridCol w:w="1760"/>
        <w:gridCol w:w="2420"/>
        <w:gridCol w:w="1650"/>
        <w:gridCol w:w="2750"/>
        <w:gridCol w:w="2310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-ее полож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 Дмитрово. Газификация жилого фон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1</w:t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650"/>
        <w:gridCol w:w="1362"/>
        <w:gridCol w:w="3054"/>
        <w:gridCol w:w="1650"/>
        <w:gridCol w:w="2750"/>
        <w:gridCol w:w="2074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отребителей жилого фонда, шт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ее положение по газовым сетям (источник газоснабжения, сети)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в многоквартирных домах (домов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(ПГ-4,   ВПГ, АОГВ)+ПГ4 в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опление в многоквар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д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-ее полож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азифицирован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РП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 на расчетный с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селенные пункты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Агломерации. Газификация объектов нежилого назнач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2</w:t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420"/>
        <w:gridCol w:w="7480"/>
      </w:tblGrid>
      <w:tr>
        <w:trPr>
          <w:trHeight w:val="82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газа, н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ч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уемое (планируемое) положение по газовым сетям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ли аптечны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.Запол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в д.Запол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практикующего врача в д.Запол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 в д,Запол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бытового обслуживания в д,Запол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в д.Запол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в д.Борци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в д.Борци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в д.Борци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в д.Артемо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етей газоснабж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- Показатели, требующие уточнения.</w:t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5:00Z</dcterms:created>
  <dc:creator>1</dc:creator>
  <dc:description/>
  <cp:keywords/>
  <dc:language>en-US</dc:language>
  <cp:lastModifiedBy>Александр</cp:lastModifiedBy>
  <cp:lastPrinted>2012-01-09T14:37:00Z</cp:lastPrinted>
  <dcterms:modified xsi:type="dcterms:W3CDTF">2012-01-09T10:42:00Z</dcterms:modified>
  <cp:revision>37</cp:revision>
  <dc:subject/>
  <dc:title/>
</cp:coreProperties>
</file>