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даже права на заключение договора аренды земельного участка из земель населенных пунктов для строительства многоквартирного жилого дома,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 опубликовано в газете «Заря»  № ____ от ____.______ 2013 г.,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для строительства многоквартирного жилого дом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 (прилагается) или представлены недостоверные свед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